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ias Change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Written by John W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 it's me again.  After the fine job of annoying users wi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rogram ANNOY I thought I'd write a little alia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 I hope you find it useful as well.  First off I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o the legal thing....Yea I know...well this is quite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to predict so I guess I won't explain it much.  You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change his her alias with this program.  That easy.  Bu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ing for the legal mumbo jumbo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(******************NO WARRANTY!********************************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in no way hold the author responsible for the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-use of this product.  It is intended to be used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 WARRANTY to you or your propert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(**************************************************************)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p!  That's pretty boring isn't it?{G}.  Anyway you can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osed CFG file put your BBS name in it and it will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it?  Yeah gotta do that too!  Just call my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Main Menu type 'ANN' to recieve your free key fil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easy!  At the bottom of the screen is my 2 BBS numb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.  Just log in and again at the main menu just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for free.  I know logging in is a pain but I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who is using my programs just for the fun it so maybe some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ll serious and write a really useful program{G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install it as you would any other PPE.  You know the d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 consult your PCBoard Manual and it'll tell you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leave me a note and I'll be more than happy to help you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way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ve been known to do some customizing to some of my works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e same for this one.  If there is something you'd lik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just let me know and I'll try to help you out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my PPE's to date have been free so please try to underst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can't get to something right away.  I mean with full time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ool and and 1 year old baby it gets tough sometimes{G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W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IG Hous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7-733-1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07-733-2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ve any messages, comments or problems in the Main Boar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vate note so I can check em' out.  Thank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