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piled On March 20, 19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ince we all hate to read docs, I will make this a quicky... Firs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.ppe form compiled program, so that means your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in any way shape or form. Since all the uploads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out there are `ALL' in .ppe form, i decided to not reall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this method stand out to all PCB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included a file called `UPLOAD' and of course this great doc file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y, in your root PCB directory, typ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Mkpcbtxt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F3 and jump to record # 61, once at this prompt,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.. --&gt; (i.e. %c:\pcb\upload\upload _) of course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but make sure to place the file `UPLOAD' that I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eperate sub-directory and call it out from there... Easy en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whenever you type the `U' command, you shall see the -Upload Organi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work... Have a nice day you super major elite stud muffins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questions, I can be reached at one of the FAS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d, CHANNEL `X' PRESS USA at 914-651-5048, 914-651-5049... No N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To: ALF - CONtOUR 94' - PiC - LSD - ETA and all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R. PHiLL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