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oss Logon v.009� by Jim Jones of [Alf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What is Doss?!?!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s is a PPE That I programed To Give The Illusion Of A Logon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ops The BBS Into A Dos Prompt, Accessable By The User OnLine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Realistic As Possible In This Endvor.  Other Features Of Dos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Quick Logon Of Alf Applicants With The "ALFAPP.COM" In The C:\PCB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Run Script Questionaires From A Command In The Logon, Good For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 PP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Yet Again..No Charge..This is Call Ware!  Call My Board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Get A Re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Who Knows..Its Cool Tho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How Do I Install it?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zy!  Type Install &lt;path to pcbtext&gt; &lt;path to PPE&gt; and all the har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one.  Then Just Place The PPE at the Top, Or Anywhere in your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you are s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Sample WELCOME File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Refuge Of The Dammed, Please Have Your MemberShip Car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o Our DoorMan! 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DOSS\DO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ME HUGE ANSI AND 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Thats it!  Simple Eh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