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oss Logon v.009� by Jim Jones of [Alf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Release [06/12/94] v.0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is Doss?!?!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 is a PPE That I programed To Give The Illusion Of A Logon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s The BBS Into A Dos Prompt, Accessable By The User OnLine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Realistic As Possible In This Endvor.  Other Features Of Dos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Quick Logon Of Alf Applicants With The "ALFAPP.COM" In The C:\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Run Script Questionaires From A Command In The Logon, Good For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PPE Door! (Not Fully Funcional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Yet Again..No Charge..This is Call Ware!  Call My Board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Get A Reg Code! (Beta Testers Dont Need a Re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ho Knows..Its Cool Tho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How Do I Install it?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zy!  Type Install &lt;path to pcbtext&gt; &lt;path to PPE&gt; and all the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one.  Then Just Place The PPE at the Top, Or Anywhere in your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you are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Sample WELCOME File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Refuge Of The Dammed, Please Have Your MemberShip Car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o Our DoorMan!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DOSS\DO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ME HUGE ANSi AND 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Thats it!  Simple Eh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Should Be In This Zip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Majorl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.PPE ,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.DOC 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.CNF , The Config,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, The File Displayed When You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.TXT  , The File Displayed When You Type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st Are User Definable..So H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Does The Beta Mean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e This IS a BETA and is not Fully Functional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I have found No Major Buggs At This Point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Its Your Responsibility To Get in Contact With M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.I Might Not Fix it Because I Might Not Know Abou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ere Do I Contact You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fuge Of The Dammed, Alf Member Board, �AMBiANCE! S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i6.Too.Kool - NUP - XXXXXX (Ask Your Favorite Sysop!)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/PCBoard Support Board, If You Are Looking For ALL The Ji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 Call Here! If You Are Looking For The Fastest Alf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-3 Day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Express - Alf World HeadQuarters - 5 NODES! - 914.ALF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Trade Center - Alf Courrier HQ - 3 Nodes - 9i4.ALF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If You Want To Apply To ALF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Channel Express And Apply, Or Call R.O.T.D and Type AL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ompt, DL The App and Either Upload It Back To R.O.T.D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hannel Express ALF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isclaimer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cks Your Hardrive Or Does ANYTHING To Hu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ry To Me.  I Take No Responsibility, Its Not My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Kiddi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Jimmi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f Senior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