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Edit your PCBTEXT file and change record # 14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&lt;path to ppe&gt;\DISCLAI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opy over your \PCB\GEN\WELCOME. with the new on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for lamers without ansi - You w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is program does, read the ALF.NF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The Soul Temple, my board (The Dark Side / 609-358-13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nel Ex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