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contains a list of all the new features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ve been made since the last release version of ALL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    It is now possible to globally edit the statu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 in the system lists. If you do no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, then ASETUP will edit all the syste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    ASETUP displays the filearea after the Use FDB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this option is necessary and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    HATCH has been updated a little bit. When you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echo, the file field was automaticalled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ring [destdir\]*.*. If you select a fil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pecification, then HATCH will automaticall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ad the description from the associated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successful, it will display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description in the desc field.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 the description, then the long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st and not be included in the h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    The ALLFIX key system has been expanded with a ke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keyfile needs to be plac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the SETUP.FI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    ALLFIX supports the FSC-0046 PID propo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    ALLFIX now has the ability to define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messages. In the global options menu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nd the option "Max Msg size". ASETUP accepts valu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values 4-64. 0 means that there is no lim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important to point out that ALLFIX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lits new file reports the way it used to. The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 now is that it will read in as many rec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OBEREP.FIX database as memory allows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ruct the message. The routine that hand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writing splits it up into smaller por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to large. ALLFIX will now longer lo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"... (part 1)" etc. However, when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lit up, it will place the text (part x)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ject line for portions 2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    The FILEAREA.FIX file now contain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BBS types need to have the Use Fdb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ed in ASETUP. This used to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ETUP and ALLFIX which cuased problems when updat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COMP for new BBS types. I consistantly forgo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the list of BBS's that need the Use Fdb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now controlled by FCOMP. The next time I for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pdate that list, I only need to provide a new FCO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a new ASETUP and ALL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    I expanded the import function in FixUtil so that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also import files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fileecho name] 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very handy becuase ASETUP can be used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s of the above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    I changed the .PKT routines a little bit. All .PK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re now written using the fakeaka, as it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. Also, ALLFIX will log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.PKT files fo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   The filefind routines have been enhan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ary boolean operations AND and OR. ALLFIX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one level boolean statements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1 AND word2 OR word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pec1 AND word1 AND word2 AND wor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FIX does NOT support statements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1 AND (word2 OR word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 operator does not realy have a function and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left out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d1 AND word2 wor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   I have rebuild the renegade routines to support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egade release. FCOMP has been expanded with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 type Renegade ?.?? (I do not yet know what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egade version number will be). The changes that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made also affect the Telegard support. Th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 the way that ALLFIX handles the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files for the two different BBS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XTENDED.DAT and VERBOSE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    ALLFIX will log the deletion of .TIC files a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Queu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    When exporting the fileecho configuration, ASETUP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eed the system address with a tag designati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of that node. The following tags are us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- Sen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 - Receiv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- Both send and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  - In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    A new option has been added to remove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s when converting. This particular option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remove advertisment type files from incomm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s. This feature only works when using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 conversion programs. It does not work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an EAC utility. You can define the name of a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hat contains the list of Unwanted fil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pecs to remove from archives in the filename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ystem data -&gt; Filenames). The Unwanted file may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any paths; only filenames and filespec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     ASETUP has been expanded to allow up to 1024 entri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new file dirs manager. This has been incre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.     I made a few small changes in the way that the BB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s are scanned for new files (ie. BBS new file di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). The changes were made to save a stack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p space. The changes do not have any affec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     ALLFIX will no longer delete any old files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n the queue directory or old .TIC files wh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 violation has occured while scanning the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der. This solves the problem with systems where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one program is scanning the netmail folder 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8.     I have found a way to force TurboPascal to open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in which ever mode I want. This makes it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LLFIX to update the log file even if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ed, in another tast, by another program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.     I have added the ability to define other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. You need to enter the exten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 signature. The extention is necessary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s of that format, and the signature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cognize archives of that format. Below is a s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or the new compression program R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file RAR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Switches  a -std -y -r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file RAR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Switches  x -std -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    52 61 72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tion    R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ignature is encoded using hexidecimal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can also be entered as wildcards.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FIX will skip that particular byte. The signatu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other archivers can usually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 or in the technical specifications.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d the signature for RAR by inspecting a f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     For those people who are interested to know how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UC2 in the external program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file U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Switches  A -F -S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file UC</w:t>
      </w:r>
    </w:p>
    <w:p>
      <w:pPr>
        <w:pStyle w:val="PreformattedText"/>
        <w:bidi w:val="0"/>
        <w:jc w:val="left"/>
        <w:rPr/>
      </w:pPr>
      <w:r>
        <w:rPr/>
        <w:t xml:space="preserve">                     ��</w:t>
      </w:r>
      <w:r>
        <w:rPr/>
        <w:t>Switches  E -F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ature    55 43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tion    UC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     ALLFIX will automatically disconnect passthru fileech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do not have any systems receiving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list. ALLFIX will ONLY do this IF the on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files are received from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ink manager! Also, areas will ONLY be remov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reamgr request is being processed and a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s himself from an area. If that node is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with the Send To bit on, in the system list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FIX will remove that area. It will, of course,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a message to the uplink telling it to disconn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 from that file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2.     ALLFIX has now been split up into an executable and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lay file to accomodate the increased siz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.     When HATCH needs to read a file descri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db files, it will only do this if the fileecho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 has the Use FDB option turned on.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turned off, then HATCH will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from the FILES.BBS files. This sol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s for those systems that use RemoteAccess 2.x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onjunction with the FILES.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.     Several people have asked for the ability to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 of the year to the file description when hatc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using the internal hatch manager. I jus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that I had already done that, however, it was ne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in the documentation. ALLFIX will replace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ro %D, in the description, with the day of the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: Nodelist from day : %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.     ALLFIX will no longer create an IMPORT.XYZ file. I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tinct impression that no one uses it. I pla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ing this feature with a more useful opt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.     I added the ability to specify if users are allow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%PACK command to the AreaMgr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.     I added the ability to globally edit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. The routines allow you to replac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 of the destination directory or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tination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8.     The internal editor has been expanded with the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raw borders and lines. The ALT-D key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used to toggle the draw mode. The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 10 can be used to draw the different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 There are five different bord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9.     ALLFIX will no longer update the FILES.FIX databas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tination directory of a fileecho when impo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, unless the announce option for that fileec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been turned on. The existance of the FILES.FIX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directory, means that directory is being scan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new files (BBS new file dirs). ALLFIX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the database regardless, to prevent a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announced twice. However, this is only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announce option in the fileecho manag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.     I redesigned the global edit window in the fileec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and I added the cost sharing options.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echo options are now under submenu, and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st sharing variables are also under their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1.     I added support for TAG bulletin board systems. Since 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have a copy of TAG, it is impossible for 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st the support. I have done my best to implemen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pport based on the structures that I recei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.     The new SpitFire no longer writes the entir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n one line. The line is cut off at 2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and continued on the next line. For SpitF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s who want to make use of this new feature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re to set the LongDesc character to ascii #2, 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e line LongDesc off, and to set the spac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nt option to 0. All these options can be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lobal options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3.     The VIA kludge has been replaced with the PID klud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4.     ALLFIX no longer uses the history file when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%RESEND command. Each file that was imported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to the history file. When processing a %RESE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FIX would consult the history file to determine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to be resent was on this system. ALLFIX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scan through each fileecho that node has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send the file if it finds it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ed directories. Only the first matc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. Wildcards are not supported. This also mean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HIST.FIX file can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5.     ASETUP has been updated with the necessary field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ement the costsharing routines. This require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in three datafiles: FAREAS.FIX, NODEFILE.FI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GRPFILE.FIX. The Update utility has also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d in order to convert the existing data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format. The FileMgr import routines have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updated to import the costsharing information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LLFIX data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6.     A billing system has been built into ALLFIX. Th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documented, but I will attempt to describe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as well as I can. Please note that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cy values entered are in 100 cent units.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s are cent orientated, but who wants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ill for 2500 cents ?? Building in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 routines to 100 cent units, ie.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00 cents to 25 guilders, does not work eithe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ntries that only know one currency value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aly with its Lire. Therefore, I decided to work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0 cent units. The prices are read from the .TIC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ents, which means that they are divided by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ALLFIX continues processing the file.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ing new .TIC files, ALLFIX will multiply the pr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100 to convert it back to cents. This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uase of those other programs that work in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echo manager has been expanded with an ext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item, Cost, which contains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 cost      The cost in 100 cent units (i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FL/DM/USD) per unit. The Unit cos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ed to each file that is proces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fileecho. The actual cost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ed to the file depends on the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ze, which can be defined with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nu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 size      The size of a unit. Valid choic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00kb, 1024kb, and the enti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links      If this option is turned on, the co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ach file will be divided among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wnlinks who will receive this file. I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s option is turned off, then the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only be divided among those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participate in the cost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%          This is the percentage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ed to the cost for ea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cessed in this area. This valu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used to accomodate currency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tes. For example, if you liv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lland and you are receiving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rmany, for which you receive a bill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rman marks, you would add 12%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 the cost to guilders. Germ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eiving files from a dutch node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to reduce the cost of the file,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tering -12%. You can enter up to 5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cent, to accomodate for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de manager has also been expanded with an extr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item, cost, which contains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lling        Should this node participate in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ll groups    Groups to bill this nod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dit         Credit level for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 level     Credit level to send warning to n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LFIX will use the WARNING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when sending a warning to a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p level     Credit level to stop sending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de. ALLFIX will use the STOP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when announcing to a node that 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no longer receive an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day       Day to send bill. ALLFIX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LL template file when creating a b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a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bill      Send bill monthly, weekly, or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%          Percentage to add to total bill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eld accepts values between 0 and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it was designed to make it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add a value added tax to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7.     Added two new macros to the template langu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unitcost      cost of one unit for this fileec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unitsize      the size of one unit in this fileech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8.     The BadSec warning, which means that the nod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 is not allowed to send files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fileecho has been changed. Since almost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understand what that error means, the warning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s: "Node not allowed to send files in this fileec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: &lt;node&gt;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9.     ALLFIX will restore the current directories of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fixed disks. It will not restor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on network drives or removable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.     A duplicate directory has been added. If thi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efined, then all duplicate files will be mov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directory. When using the -TossBad switch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st also use the -NoDupe switch in order to toss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duplicate file directory. This is an ad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fety measure and not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1.     ALLFIX is now capable of updating the ECHOMAIL.J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In order to use this option, you must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filename and path in the Filenam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2.     ALLFIX will no longer add kludge lines to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ed in PCBoard style message bases. PCBoard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gnize the ctrl-a hidden kludge lines 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fore, displays them to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