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Check V.09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eason for the PPE program is to al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to setup an event without using PCBoard's even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program can handle only on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is program was written was because of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callers onto our sister system in Canada whe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for mail.  We took the time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users times, and disallow the calle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we were suppose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 no way limited to that use, we can th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very simple -- unzip the archiv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want to load PCBSetup and edit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add the PP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want to edit the configuration fil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down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Your Bulleti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The Serial Numb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The start time of the event. (format 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The end time of the event    (format 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The name of the person to let by the tim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, thus it is not fre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s US$5.00.  Please see the order for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