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ake a TEXT file listing of conferences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NAMES.@@@ file.  If you're using this program, please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 (if you haven't already). 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eration for ADDCON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PCBOARD.DAT TEXTFILE StartConf# DupCo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pecifies the complate drive/path/filename of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program will read this file to locate the proper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S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FILE specifies the filename that contains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Conference # specifies where to start add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into the C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Conference # specifies which conference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duplicate the conference information EXCE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&lt;g&gt; and the Name of the MS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MSGS file is created is by using the same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for the MSGS file in the Duplicate Conf #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ame of the MSGS file will be the conference #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onference had this for your MSG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he program would create the information for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added (The conference # is 3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MAIN\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very well in case you every had to remove a MSGS fi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ember is the conference #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it at your own risk.  You take ALL responsbilities, r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for any damage t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backup your CNAMES.@@@ file (if you're not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S informatin, the filename will be something different)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s not 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ad in an entire line and place a NULL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th position.  It will then remove any CR/LF and any extra sp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fter the last character for the 13 character line.  S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erence names take up the first 13 characters per li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a DUPLICATE conference that has all of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ing the ECHO flag is turned on, security level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then find that this is the easiest way to ad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/problems, please call my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-489-8905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-489-3558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call me voice.  This program was written by 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