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____________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:    \   |____/     \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\       \    /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__:     /_______/__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/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PRES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-} CMDFaDE v1.0 {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-} By PiPER {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-} 07/25/95 {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{Intro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for something to code, i noticed that allmost every PC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pe to replace it, But i allso noticed there aren't al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prompt #396 -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Here you go...another 10 minutes of coding j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}Description{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replacement for prompt #396 with a pallete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}Configuration{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ver, in order to configure CMDFaDE you need to edit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every line is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{Installation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replace prompt #396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Last Word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ew ideas,requests,reports,flames etc will be happily excep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ways find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l an aCG board and send me a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all me voice (only if it's REALL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ook for me on iRC or E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 in my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Ugly doc and CMDFaDE by PiPER [aCG] on 1995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