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Oneliners PPL Ver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(C)opyright 1993 SkaTeMas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he Hill Peop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door is written for PCBoard v15.0. You have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how you would like this door ran. It is designed to lo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r's login, it will show the user a number of oneliner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if he would like to add one and lastly show the last few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is from login you can put "!C:\PCB\PPE\ONELINER.PPE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oard NEWS file or replace the PCBTEXT prompt "Scann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..." with the same line. That way when the user logs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ything you would like seen added to thi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bug reports, contact me on my board Harmony Skates.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NSI work done for this, or maybe someone to help with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