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MBLE.BAS permutes jumble words when your brain gets 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