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etFileDate ver 1.0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pyright 1996 by Göran Strömsté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-mail : gstromsten@ngs1.pp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tal a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öran Strömsté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eikelgrä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-02700 Granku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areware</w:t>
        <w:tab/>
        <w:t>- price USD 5,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What is SetFileDate v 1.0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 is a simple utility for changing date and time stamps of up to 255 file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You mark the files under Explorer and right-clicks on them and uses SEND TO 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files to SetFile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wrote SFD because I wasn't able to figure out any way to change dates under win95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t least with the build I do use, so I had to invent one. SFD has got a few shortcom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are caused by the fact I didn't consider them important enough to remov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program. These shortcomings are: 1. Explorer's display isn't updated after SF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nged the dates and times. 2. SFD shows long filenames in DOS 8.3 format. If I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ough angry mail conserning these aspects, then I'll investigate the first short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write a routine to remove the second shortcoming. SFD has all help that's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tegrated into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does change the date and time when a file was last modified. This info is show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xplorer on the screen when you list files and by DOS's dir-commnd. SFD leaves the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bout when a file was created for the first time untouched. This info is seen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oose properties in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How to install SetFileDat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 Setup, which is included in this package. This copies SetFileDate.ex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DTO subfolder of your Windows directory. If Setup.exe is corrupted,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n unpack the SETFILEDATE.EX_ file with any program that can read a file comp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MS Com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 is shareware. You're supposed to pay the author $5 for this program if you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continue to use it. Send at least an e.mail to me telling which area you live 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ere from you did get SFD, so I can see how far the program has sp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MULTILINGUAL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 configure SFD to use either Swedish, Finnish or Engl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uthor denounces any responsibility for whatever damage can be caused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software. ( ie everything from you forgetting your cat in the micro-owen to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mall men running across your apartment. This clausule is wise to use with any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is circulating in the US ). The author also doesn't give any warranty for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ll brands and trademarks mentioned above are either such or registered suchs of their resp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w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