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irm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world's next screen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5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 of video ram on the video card (Dram or Vra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nitor (multiscanning preferred, but not cru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ideo card (again, 1 mb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oo much flickering with only 256k of video card ram; Need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quite simple. To start, type  Squirmy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quirmy.Exe only needs to be in the DOS Path. To start o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, which blanks out the screen, and begins plotting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you press the B key (for Back to the menu)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choose a different video mode. Any key other than N (ne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 will exit Squirmy Dots. The number of dots or 'stars' that appe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based on the speed of your computer, to a point. A Pentium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local bus video will probably run this screen saver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ut a 386DX 25 AT won't come close. There is definitely a pea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I said it's probably acheived on a good fast 100 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class computer. Existing stars may change color at rando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Occasionally there is a short flicker at the scree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ppen and to be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y Dots is based on a Christmas lights type theme, and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 and fun to watch endlessly. It's designed to stimulate inner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eling of beauty (as in 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as optimized for color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1, I blocked out the Ctrl-Break key combination.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or touch-up work, if you were to press Ctrl-Break during the sh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ss up the DOS prompt. Now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, 3.0, is the first one to use 256 color mode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640x480x16, this one is 640x480x256. Also in this version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Squirmy.Exe truly a stand-alone program, needing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previous versions the file EgaVga.Bgi would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quirmy.Exe, and you had to be in that same direct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w Squirmy.Exe is independent, needing only to be in the comm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w drivers I looked at, I opted to include the file Bgi256.O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my program, and Link it to the Executable Image, for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executable ability. Squirmy.Exe now in effect contains or Encaps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. The source is also included (but not the .Obj file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ok place in Borland Turbo Pascal for 7.0 DOS. I use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Tpx.Exe; It's pretty cool. In the version 3.0 of Squirmy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swered my two biggest challenges, getting 256 colors instead of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.Exe file truly independent of external files.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 of 3.5, I added 320x200x256 mode to add a choic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an at 640x480x256. Now you decide which of the two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. I also slowed the starting speed of 100 stars/sec down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/sec, and in so doing added 10 slower speeds for a total of 21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4.0, I've deleted the speed choices and left only one key,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s an option during play of Squirmy Dots. Also, I went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ually display 256 colors to being able, over time, to dis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,144 colors. (Up to 256 at any one instant). Up to 262,144 color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a half-hour on a 486DX). Whether you get this is dependent on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setup and/or monitor. This is a "palette window", as it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window into an 18-bit palette. Getting this palette window in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its is another of my challenges solved. The file Squirmy.Ex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executable image file. The 18 bits are divided out as 6 b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0, I added 800x600 mode and 1024x768 mode. I also add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to switch between them (the B key). Also, remember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the screen and start over, same mode. Any other key exits.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o slow down the accumulation of dots by 1.5 times, such tha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bout two-thirds (2/3) as fast as before,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5, I randomized the delay timer that determines the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ppearing. It had been a set value for each mode, now it i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illiseconds for each mode, with the former values at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imings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:  0-144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:  0--30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:  0--20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: 0--1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's $2.00, which helps initiate new project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is a free upgrade disk of Squirmy Dots by mail when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                                                 "Mis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-11 W. 1st St                                                   03-19-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