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Mouse Handl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>MULTIK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XMODE is a graphics mode I've designed by changing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GA card the BIOS support is no longer present. That mean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T 10h service routines (excluding the palette operation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ervice INT 33h won't work properly. If you want  to  us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XMODE you must use this unit. Please read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inking the unit in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nce you've installed the mouse within MOUSE.TPU  by  using  MOUS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allowed to access the INT 33h. Your program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and your PC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efore you do any graphic actions you must hide oder freeze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 If don't do that and the user moves the mouse and/o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while you draw something on your screen the handle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s the VGA registers to move the mouse cursor. The result is  un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able drawing behavior because of the modified register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eserved by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mouse cursor is simply a sprite, clipped at right and/or bot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cessary. To ensure high speed the background of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into the last 42 Bytes of the VRAM. Remember that the  back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stored and saved any time the mouse is moved. This  is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nized to the vertical retra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nstant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ypes, constants and variables are exported. You 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orted procedures to change them and not do tha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                               constants for the mouse type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    = 1;                         holded by MOUSEINFO.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ort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2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   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Mask: Array[1..14] Of Byte     the default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Info: Record                   general information abou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Word;                    - mouse drivers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:  Byte;                    -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:    Byte;                    - type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:      Byte;                    -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efs: Record                   appearence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:     Array[1..1344] Of Byte;  - internal curs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:    Byte;                    -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:   Byte;                    - hidd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zen:   Byte;                    - froz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Acts: Record                   current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Pressed,                       - lef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Pressed,                       - middl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htPressed: Boolean;              - righ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s,  YPos: Word;                 - on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ack: Record                   mouse backgr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: Pointer;                 - points to the last 42 bytes of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Offs: Word;                    - old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s:     Word;                    - old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os:     Word;                    - ol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MouseIni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the mouse driver functions and install the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r. This is the first function you must  call 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mouse functions. This mouse code uses the fastes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ble techniques to save and restore  mouse  background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the mouse cursor. Returns FALSE if no mouse drive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use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the internal event handler. This will remove the mou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l. Call this procedure before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use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mouse cursor on the screen. After initing the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've called MOUSEHIDE the mouse won't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can show it again by call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use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s the mouse cursor. IMPORTANT: see (2). Though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visible the coordinates and current key status are plac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USE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useDefine(Var Mask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mouse cursor shape which size is always 8x14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FONTEDIT to create your own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useWindow(X1, Y1, X2, Y2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boundaries for the mouse cursor. You can't move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 ou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usePosition(X, Y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mouse to a specific screen position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nit is part of MULTIK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by TSC-Software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