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OSE HAVING TROU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t locks up when returning to the BBS. 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Use a locked fossil driver at 19200, 38400 or 57600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x com routine freeze problem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Seems weird under Win 95 -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Set idle sensitivity to LOW - You can do this by ed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TIES setting for you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have a bug report, or problem not address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.DOC file!  I want to bug you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Great, we love to get feedback!  But please fill out BUGRPT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nd/e-mail that.  That way, we know more abou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t, and don't have to prod you for that info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use this medium, and instead say: "TEOS ain'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, fix it", don't expect a helpful answer!!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sometimes have erotic dreams about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Have not a clue.  If you find out, lemmie k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