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SPEED - a small PM-application to measur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chael Bock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s "freeware". The program may be used without charges, as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dified in any way. For redistribution please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hich includes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measures the speed of your tcp/ip interfaces.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, ppp or others) can be selected for measur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displayed for both directions of data-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bytes transferred through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rage bytes per seconds transferred (in the last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average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diagram shows the average bytes per seconds for the l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All values and the diagram are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ncludes a popup menu (click with mouse button 2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urface). The popup menu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All : resets all values for the current interfa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Max : resets the "max cp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Total : reset the "total byte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on top : the IPSpeed window will float to the top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new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bar : show or hide the titlebar of the IPSpe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 default interface : the current interfa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next time IPSpee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Speed window can be dragged directly with mouse buttons 1 o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urface (this may be useful, when the titlebar is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interface does not exist during startup of IP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selected the first tim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under the following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bock@msoft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447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241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Net:     81:449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