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AILV    VEW - Word Perfect Offic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VEW - Word Perfect Offic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I-CF   DLL - OBEX MAPI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-CF    DLL - OBEX MCI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-CF    DLL - OBEX MHS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   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ALERT  HLP - Object Exchange Alert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ALERT  KWF - Object Exchange Aler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FL  EXE - File Set Un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0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OK  EXE - Object Exchange Address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OK  HLP - Object Exchange Address Book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ABKUI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ADDUI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AVM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VEDIT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KVWIN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ALERT  EXE - Object Exchange Al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1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PX 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SVSUP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VIM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XFM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2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BEX     VEW - Word Perfect Offic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-CF    DLL - OBEX LAN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-CF  DLL - OBEX Lotus Notes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FLT - Object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ORG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STORE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WPO    DLL - OBEX Word Perfect Office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3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ADDBK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ADDHL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BVIM   DLL - OBEX VIM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COMX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CONF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CORE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4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FLT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GATE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GEN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LAN    DLL - OBEX LAN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MAPI   DLL - OBEX MAPI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MCI    DLL - OBEX MCI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5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OK  CMP - Compressed Empty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MHS    DLL - OBEX MHS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NOTES  DLL - OBEX Lotus Notes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DESK01  DLL - Workgroup Desktop Cor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O-CF    DLL - OBEX Word Perfect Office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2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A       EXE - Object Exchange Trans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EXE - Object Ex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HLP - Object Exchang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LAN   EXE - Object Exchange LAN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TOOLS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XFM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F       DLL - Object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    EXE - MCI Un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M-CF    DLL - OBEX VIM Transpor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3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DLL - Paradox for Windows Workgroup Deskto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CFG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CNF - Template for IDAPI.CF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MA1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01   DLL - Borland Database Engine API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SCI01  DLL - Borland Database Engine ASCII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AT01   DLL - Borland Database Engine Batch Utilitie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BAS01  DLL - Borland Database Engine dBASE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MA2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PDX01   DLL - Borland Database Engine Paradox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QRY01   DLL - Borland Database Engine Que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R10009  DLL - Borland Database Engine U.S./English Interfac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MA3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CFG  EXE - Borland Database Engine Configuration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CFG  HLP - Borland Database Engine Configuration File 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D01     DLL - Borland Database Engine Language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      NEW - Backup Copy of ODBCINST.DLL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INST  NEW - Backup Copy of ODBC.DLL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(Disk1) - Installation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DEL   EXE (Disk4) - Installation Clean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N   EXE (Disk1) - Mai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NST  DLL - Borland Database Engine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NST  HLP - Borland Database Engine 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BOR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CUI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BJ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RF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N   HLP - Instal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SCR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INST   DLL - Object Exchange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REG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      REG - OLE 2.0 Registration Databa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OLE    TLB - Standard OLE 2.0 Ty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RFVW   DLL - Paradox for Windows Project View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COEDIT  DLL - Paradox for Windows Editing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0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CH     EXE - Checksu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1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RSRV2  DLL - Paradox for Windows Servic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RTRAN  DLL - Paradox for Windows Import / Expor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2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RFORM   DLL - Paradox for Windows Forms and Report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5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RSRV    DLL - Paradox for Windows Servic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7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CHART   DLL - Paradox for Windows Graph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3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RQBE    DLL - Paradox for Windows Query by Exampl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5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3D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L3D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S 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S  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U       DLL - Paradox for Windows Help Print Utilit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EAN  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EAN  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RLITE  DLL - Paradox for Windows Dynamic Menu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RWIN   EXE - Parado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WRUN    HLP - Paradox for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S    FP - Print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S    FT - Screen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6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RRTL   DLL - Paradox for Windows ObjectPAL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ALEXE  DLL - Paradox for Windows ObjectPAL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7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RVIEW   DLL - Paradox for Windows Table View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OLE1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BJ   DLL - Redistributable OLE 2.0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PROX  DLL - Redistributable OLE 2.0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LIB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OLE2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      DLL - Redistributable OLE 2.0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CONV  DLL - Redistributable OLE 2.0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DISP  DLL - Redistributable OLE 2.0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NLS   DLL - Redistributable OLE 2.0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1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MPORT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MPORT  S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PAL     LDL - Workgroup Deskto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STRUCT   DB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2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 FDL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3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LDL - Workgroup Deskto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G    LDL - Workgroup Desktop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6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SUBADD   DB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TOC      DB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7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ACCNTS   DB - Workgroup Desk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BOLE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E16    DLL - Borland OLE 2.0 Engin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(Disk1) -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MAN1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DBC01  DLL - Borland Database Engine ODBC Socke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IR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Borland Custom Control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3DV2   DLL - Redistributable Microsoft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CALLS   DLL - Redistributable NetWare D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