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Version 1.33 --  Program &amp; Design by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urrie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Richard Currie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system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Richard Currier.  Richard Currie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egistered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Richard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Richard Curri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,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ated Circu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7) 324-1445  (USRsportster 2400 -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donet 1:363/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Net 62:38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Net  64:148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net 169:8000/0, 169:800/0 or 169:8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ail: rcurrier%278@satlink.oau.o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 is a simple one liner program that is simple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Simply create your FOOTNOT.CTL file using the skelet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necessary menu commands onto your bbs and it's ready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intenance is required since FootNotes automatically deletes ol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Program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rrupt or not function.  Feel free to give ou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ribute any keyfile for this program or accept any key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t paid for legally according to the register.m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hdr.ANS - ANSI Heading used for the FootNote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hdr1.ANS- Used as backdrop for intro.  Repl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help.ans - Replaceable 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EXE- The FootNote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bat    - A sample BAT file which runs the program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.ctl - A copy of the FOOTNO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program under multi-node.  RA 2.02,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ME - Preprint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to132.txt- How to upgraded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epor.frm- Please report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Description file for use by s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fix    - What I've done with the program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.DAT - File to hold One-liners and the names of the peop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the dat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FootNotes (example: "RA\DOORS\FOOTNO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FootNot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the skeleton control file, create the FOOTNOT.CT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ecute the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s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FootNotes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   This tells FOOTNOTE.EXE to create a logfile and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to it.  This parameter must be the la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Don't put the quot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FOOTNOT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FOOTNO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FootNot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FootNotes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FootNot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FootNot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  A syso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in the local mode or anytime that compor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FootNot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FootNotes.CTL file (FootNot1.CTL, FootNo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FootNote.EXE to use FootNo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FootNo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FootNot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FootNo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1  Files not found. Check to make sure that all requi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FootNo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FootNotes directory and run FootNot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FootNot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tNot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urprise!  There is NO daily maintenance to be performed.  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ust tolerate a delay screen that will eat a few seco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oth on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FootNot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iminate the Footnote.dat file and start the game again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Richard Currie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Richard Currie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Richard Currie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Richard Currie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Richard Currie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Richard Curr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Door just print out the registration form (REGISTER.F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cluded with the door and send it with your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chard Cu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Mary, Fl. 32746-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ated Circu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7) 324-1445  (USRsportster 2400 -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donet 1:363/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Net 62:38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Net  64:1480/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net 169:8000/0, 169:800/0 or 169:8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mail: rcurrier%278@satlink.oau.o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ould make future versions better please send them via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ail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2400 baud or above. Just call 1:363/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