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 v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Paul Gra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By TC Electron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MANUAL ARE SUPPLIED "AS IS". THE AUTHOR HEREBY DISCLAIM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IES RELATING TO THIS SOFTWARE AND ITS DOCUMENTATION FILE, EXPRES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LIED, INCLUDING BUT NOT LIMITED TO DAMAGE TO HARDWARE, SOFTWARE AND/O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SE OF THIS PRODUCT. IN NO EVENT WILL THE AUTHOR OF THIS SOFTWA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LE TO YOU OR ANY OTHER PARTY FOR ANY DAMAGES. YOUR USE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S THAT YOU HAVE READ AND AGREE TO THESE AND OTHER TERMS INCLU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E TO THE NATURE OF EVOLVING PROGRAMMING AND THE VARIOUS HARDWARE AN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S IN WHICH THIS SOFTWARE MAY BE USED, IT IS UNDERSTOO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SIONAL "BUGS" OR UNFITNESS MAY ARISE. THE USER SHOULD ALWAYS TE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THOROUGHLY WITH NON-CRITICAL DATA BEFORE RELYING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um it 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THE AUTHOR OR ITS SUPPLIERS BE LIABLE FOR CONSEQUENT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IDENTAL OR INDIRECT DAMAGES OF ANY KIND ARISING OUT OF THE DELIV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R USE OF THE SOFTWARE, EVEN IF THE AUTHOR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S. IN NO EVENT WILL THE AUTHOR BE LIABLE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WATTS?  (overvie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utput power of amplifiers was, and still is, confusing to stereo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il 1974, power could be listed by manufacturers as music power, peak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HF power, or rms power at 4, or 16 dummy speaker loads with both channels driven to the clipping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1000-Hz sine wave signals.  Measure the peak-to-peak voltage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oscope where clipping just begins to occur.  You enter this peak-to-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oltage into the WATTS program and then you get the wattage output of the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mp or stere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 measured by this method will be very close to the manufactur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power ratings.  This method of measuring power is easy and fas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 however, cannot be used as part of an amplifier's advert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unless the power measurements are made using less than 1 per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sured HD from 20 to 20,0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Fast and easy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Easy to 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Allows you to find RMS wattage of most, if not all, audio amps &amp; stere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Written in Borland Turbo C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IBM PC/AT/XT or compatible computer.  WATTS was programmed on a 486DX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not been tested on a CPU lower than a 386SX.  This program us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prietary calls and should run on any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unzip the archive into it's own directory.  I use a directory called WAT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 you can use any directory you want.  No special setup requiremen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ceived WATTS from a bulletin board, you should hav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.EXE    -- WATTS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TTS.DOC    --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-- WATTS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_ID.DIZ  -- File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es WATTS work?  (Oper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off, this programs requires a reading from an oscilloscope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one, then this program won't do you much good.  If you do h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oscope, you must already know how to use it, because I'm not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ach you how.   To enter the program type "WATTS" and you will be promp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peak-to-peak voltage reading on your oscilloscope, take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tput of the audio amp or stereo.  Next you will be prompted for the "oh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ross output",or more commonly known as, ohms value of the output dummy l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is 8 ohms.  So, by hitting the &lt;ENTER&gt; key without entering anything,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hms will be used.  After entering the "load" and enter or just en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MS wattage of the amp or stereo will be display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&lt;Q&gt; at anytime will "QUIT" you out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WATTS fr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.  WATTS is not free.  It is not public domain.  It is being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a marketing concept called shar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Sharewa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a unique marketing concept whereby you get to try softwa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you pay for it.  Many shareware software packages exist, duplic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of the commercially available packages in functionality and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is often much less expensive, because shareware authors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verhead that commercial software concerns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once you have acquired a shareware package, you try it out and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like it.  If you do, you send a requested registration f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s.  This fee usually entitles you to certain additional consider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vary from author to author.  If you do not wish to continue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, you do not need to register it.  You should, however, stop u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register it. Regardless, the software should be passed alo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many friends as possible, because this distribution is what makes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register WAT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'm glad you asked.  You can register WATTS by sending a check, money ord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for $3.0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Gra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1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ro Valley, Ca 94546-9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REGISTER.FRM contains a form to assist you in th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 To print it out, simply issue the following command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REGISTER.FRM P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GISTER.F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are the most common ways of printing in D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are the registration benef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register WATTS, you will receive registration key fil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r copy of WAT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will eliminate all delays &amp; the annoying "UNREGISTERED"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ing a registered owner of WATTS entitles you to free upgrades as the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 The bonus is that you will have a clear conscious knowing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supporting the shareware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these files usually have some kind of disclaim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bet.  There was the generic one at the beginning of these doc's and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personal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m not responsible for anything.  Nothing.  Zilch. If you are a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, my warranty extends only to the physical media I distribut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s on.  Unfortunately, you use my products at your risk, not m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, I also have the right to make any changes as I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said all that, I would like to point out that I have tested WATT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my ability.  I don't like to make blanket statements eliminating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 might have, but this is a crazy world where the numbe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porate sport seems to be the law suit, and I'd love to avoid all of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I will say that if you find a bug in WATTS, report it me and I'll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contact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it really rather simple to get in touch with me, there are a few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1 - Mail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 Gray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21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tro Valley, Ca 94546-90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2 - Fido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antom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:215/2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3 - InterNet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ul.Graydon@p3.f222.n215.z1.fidonet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 #4 - Call my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hantom Zon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510)538-95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trying WATTS, and remember to share it with your frie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works only if it is sha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get the latest shareware vers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ways get the latest shareware version from a friend, a BBS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anywhere.  You can even call my BBS, The Phantom Zone (510)538-95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 the latest sharewar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gust 1995                   (The famous I needed, so I crea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tmeber     - (WATTS 1.0)     Beta 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995 - (WATTS 2.0)     First official relea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mber 1995 - (WATTS 2.1)     Fix MIS-TYPED address on registration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ater that same month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