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O UNO. THE PROGRAM FOR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and Mail with A U.S. check or money order (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U.S. Bank Only) to: 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Union Street, Store A, Brooklyn, NY 11231. If you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redit Card, FAX to (718) 625-676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ternational orders Must include $5.00 postage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To New York State MUST Include 8-1/4% Sales Tax.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Include Appropriate Shipping Cost See Below. 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nclose a Payment for $________________. I am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hipping and sales tax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-1/4" (360k) __________    5-1/4" (1.2MB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/2" (720k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...(See READ.ME or NUMERO.DOC for Explanation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____ Register Only. @ $29.95, entitles you to a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s off regist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____ Complete Program (This version) @ 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ncludes Disks and Printed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____ Text Source &amp; Compilers @ $15 (Needed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ize Text that NUMERO U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____ Complete Package (2, 3 &amp; 4) @ $54.95 Save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ubtotal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You Be Interested In A Windows 3.0/3.1 Version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NUMERO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