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OF  ..............................................Date: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l..................................Phon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Grandfather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 Date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 Place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fe's Maiden Nam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riage Dat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riage Plac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ather's Nam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 Date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 Place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fe's Maiden 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riage Dat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riage Plac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ull Name (Maiden)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Born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Born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use's Name (Maiden)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 Date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 Place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Mother's Maiden 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rth Dat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rth Plac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 FATHER'S 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 Birth Dat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 Birth Place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riag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 MOTHER'S Maiden Name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 Birth Dat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 Birth Place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 Grandfather's Name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rth Dat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 Born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riag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 Wife's Maiden Name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rth Dat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 of Birth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Comments: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