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Check the file CATALOG.DOC for great prices on home automation produ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rec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xcellence in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about it, almost all computer applications do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:  create display or printed output based on user inpu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ned to the world as defined by the box sitting on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me automation system is a whole different angle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in that your computer now interacts with you in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sitting down for dinner, and pressing one button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for a nice, romantic dinner.  The lights come down to a nice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the TV turns off, the stereo system plays a nice classical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ringers are disabled, the drapes slide closed, and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turns on at 50% power, if it is warm inside.  This is only scr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of the things that can be done when you use 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the features in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vite you to explore this document and software, in hop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it invaluable to you and your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was released by Precision Systems 1/1/96.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nd distribute this SHAREWARE VERSION of the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, so long as it remains intact with this documentation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files in their unmodified form.  PRECISION SYSTE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LOSSES INCURRED FROM THE USE OF THIS SOFTWA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INDICA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at's over with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 was browsing through some on-line magazines, 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icle regarding X-10 home automation products.  I had he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before, and even tinkered with it, but never realiz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that it has.  I predict a proliferation of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 near future.  I have created this package as a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complete system, so expect it to be updated frequently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a plug for the registered version here.  It is not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the TW-523 module and cabl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started with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get started without much investment.  I spen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0 to get remote control of the lights in my living ro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imming capabilities for all lights.  This included a two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chain remote with receiver, and a large remote capabl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modules.  I spent about 2 hours hooking it all up.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TALOG.DOC for special package deals on startup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ic system consists of several different items, includi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, remotes, plug in modules, etc.  Transmitters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its over the power lines, via quick pulses when the AC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ar the 0 voltage position.  Each switch or module has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and a unit code.  There are 16 different house cod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nit codes, allowing for a maximum of 256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computer to the equation only require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in module that also attaches to your computer.  Softwa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, then becomes the link between your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briefly describes some of the component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X10 system.  More are available, but the following un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.  All of these items are available from us at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in the CATALOG.DOC suppli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directly replaces your existing toggle switch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wall.  Units are available for 3-way wiring also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ed benefit of dimming capability to the ligh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switch.  The dimming function is no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ll switches, but they respond to the DIM and BRIGH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from X10 transmitters.  These units also respond to the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command, and the ALL LIGHTS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p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plugs into the wall, and you plug a lamp in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the wall switch in functionality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n it.  However, if you want to turn the lamp on,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se you turning it on and activat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is similar to the lamp module, but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ming capabilities.  This is good for TVs, radios, popcorn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se units respond to the ALL UNITS OFF comman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GHTS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lash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was originally designed as an interface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security systems, but functions nicely as a wa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X10 units to send X10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is the complement to the PowerFlash Module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X10 signals, and closes a relay circuit when it'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The Universal Modules also includes a chime, so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nction with motion sensors to let you know when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ing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-523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t that connects your computer to the X10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idirectional (sends and receives X10 signals)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sed in all bidirectional X10 home auto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ore nifty devices are available.  They are cover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ed version of this program is capable of tal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a-red controlled equipment.  For instance, your VCR, stereo,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under control of your computer to provid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'home automation uses'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happen, you will need to obtain the following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available in our supplied catalog CATA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 One rem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duct designed as a remote control to contro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/video equipment, has all current equipment pre-program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When new equipment comes along, it is reprogrammab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terface built into the remote.  The nice thing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computer interface can be attached to a PC so tha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'press buttons' on the remote.  An exceptio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velcro'd my remote to the side of the PC, for a nice, integrat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 One remote to PC interface c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able required to attach the remote to your PC.  I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mid remote exte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if the PC is not in direct visual range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control.  It monitors for infra-red signals and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a receiver unit via RF (radio), then converts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ared signals.  Your PC can then talk to your audio-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room in the house.  These are also nice for contro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from the bedroom, etc.  Multiple transmitt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ful to add speech to your system.  I found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use of these is to use the SHELL command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a .WAV file.  We are currently starting to crea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WAV files that are useful for home automation.  Check 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etting this software running and automating my hous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it, I have sold several systems to my friends just by '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' my system.  It is easy to sell, because the pieces are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ffect and convenience i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utomation service and products are a natural to sell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ecurity systems, home theater, central vacuu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utom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am sure I am not the first to develop some of these idea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y to take credit for them.  Here are some of the things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 home - some of them are actually implemented, some of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able to afford to construct yet, but most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oftware package combined with the appropriat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d setting is the most significant use of this softw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utomation hardware.  Instead of having control ov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or equipment, I have found that there are seve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that the house ends up in.  Visual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, VCR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home, I can press button 1 on my remote to 'set up the h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tching a movie.  All I have to do is insert the movi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, sit down, and press button 1,  which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urn the TV on, turn the volume all the way down (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the sound through the stereo), and set it to channel 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urn the stereo on, set it so that is is using the VC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set the volume to 30% (a nice starting 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urn on and setup any home thea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it is summer, set the ceiling fan on 50% for a gentle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y house does not yet have automatic draperies,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lose the dr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it is dark outside, set the living room lights to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urn them off.  Also dim or turn off any other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affect the viewing area.  When setting the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them down slowly for a high-tech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again, VCR 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ice touch to impress your guests, never mind the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top the 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t stereo to 15% volume, tune in the local class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(always makes good intermission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Bring the living room lights up to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Bring all lights on the way to the bathroom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hrooms) up to 70%.  I use 70% so that you don't b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ts ey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Start the popcorn maker, and maybe even pour a glass of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es, this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again, VCR resu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you get the idea - set the house up like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 mode was first started, and start the VC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off, end VC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urn off the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t the stereo to play a nice evening CD (but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eve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Bring the lights up some, to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2, Romantic Dinn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urn off the TV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t the stereo to play either a selected radi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D, at 30%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art the fireplace (I don't have one, but my dad has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 fireplace that you simply use a switch to tur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et the lights over the dining room table to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Pour a couple of glasses of 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Disable the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3,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urn on the electric blanket (this could als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t a pre-selecte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urn all units in the house off, except in the bed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sure the garage doo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rm the alar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Shell to DOS and play a WAV file that says 'Goodnight, Everybod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4 off, Hom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 in-wall transmitter near the front door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home occup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ould know when to expect you back based on your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rm up the house for you by turning the wall heaters 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, lights in the house can go on and off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rive home at dark, the outside porch light would b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you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4 on, Hom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me home, press the occupied button to set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ime of day, turn on some nice background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cheduling is another way to automate your household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eekday wake-up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f it is a weekend or a holiday, skip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t 6:00AM, turn the stereo on a mellow station at 30%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hell to DOS and play a 'Good Morning'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the motion sensor in the living room does not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ce after a few minutes, change the radio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more obnoxious- perhaps a liberal talk show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lume to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tart the coffe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Open the drapes in the house to brighten up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spent an hour programming your VCR to record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shows, only to have it erased the next day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es for 30 seconds?  HAP can be programmed to start the VC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ing is then on diskette or hard disk, safe fr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just scratching the surface here.  The possibilities seem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r imaginatio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about a large CD jukebox that can hold your entire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atabase of all CDs and songs.  Then you can as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random selections of - say - good exercise musi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on a small scale with the existing CD chang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 a motion sensor outside.  Also install a camera out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.I.P. (Picture In Picture) system on your TV.  When someon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have the system activate a chime, turn on the TV if it is no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nect the outside camera to the P.I.P. display on the TV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e who is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e your lawns irrigation system.  X10 modu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 this nicely.  Available also are moisture senso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system when the lawn needs to be watered.  This work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area, because we are only allowed to water on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, and never if the day is the 31st.  With a normal irr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, I am having to change the programming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n intelligent system that is intuitive.  For exampl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ing you like to come home and watch the news.  The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this, and automatically set up the TV when the news com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idea could be taken a long ways, but might b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computer.  Yes, it needs to be dedicated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hould run nicely on that 4.77 mhz 8086 XT si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t under your 1970s white polyester leisure suit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er than buying some of the home control unit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you an opportunity to take the suit to the dump. 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ld amber monochrome monitor that glitches now and the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and Voila!  Instant hom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-DIRECTIONAL parallel port for the TW-523 interface (listed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10 TW-523 bidirectional interface, to send and receive the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S-232 serial port, if you want infrared control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he one-for-all remote, and interfac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hose not to write the first version in Windows,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, of course, much more demanding (and expensi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ufficient demand, I will create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undecided on this issue.  What good would it d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bunch of changes, then wanted to update to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willing to negotiat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grammed in Borland's excellent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this software encourages its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ion.  The registered version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Fully capable and up-to-date version sent to you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Access to upgrades via a special account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Priority on bug (what bugs..) fixes and enhancem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HAP is $99.95.  Registration INCLUDES a TW-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line interface, registered HAP-BASIC software, and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connection of your computers parallel port to the TW-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enclosed CATALOG.DOC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you will most likely get a timely response is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'Metropol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d, OR 97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41) 330-0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 Metropolis!     (541) 389-5404 &lt;=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procedures are necessary for installation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-523 is installed.  Simply copy the files that accompan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ubdirectory.  We recommend C:\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purchasing a startup package.  There are several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ing from a basic equipment list, to a full package for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Of course, the supplied CATALOG.DOC will 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and installing the TW-523 interface, and/or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try some of the supplied .HAP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HAP-BASIC, simply start the program with the .HAP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 CONTROL.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 are /Ix, to change the serial port for the infra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, and /Tx, to change the parallel port for the TW-523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COM1 for the infra-red controller, and LPT1 for the TW-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 TEST.HAP /I2 /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the automation script called TEST.HAP, using com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interface, and lpt3 for the TW-523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upload your .HAP programs to our BB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The BBS number is (541) 389-5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defined early in the program to simplify th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me automation system.  After the modules are defin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by name, instead of remembering their specific un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only module type supported is 'X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dule MBLIGHT    type X10 { LampModule E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defines a module called MBLIGHT (Master Bedroom L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n X10 lamp module addressed at housecode E, unit 16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that unit by referencing its name instead of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X10 addres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cmd MBLIGHT,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cmd MBLIGHT, "DIM"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ed X10 modu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ll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mp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lianc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re an extension to the standard BASIC language, mad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me automation purposes.  They are used to defin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ppen that you would lik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t migh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button pressed on an X10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t is defined by placing a 'Define Event' comma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HAP-BASIC program.  After the 'Define Event'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follows.  The body of the event is thereaft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vent VC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Code A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would generate an event called VCRPLAY when A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vent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17:54-.MTW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would generate an event called WAKEUP at 5:54pm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sday, Wednesday, Thursday, Friday, but not Saturday 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v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would generate an event called MINUTE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for doing screen updates in the HAP-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v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above would generate an event called HOUR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s outline all currently supported event typ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mmariz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inute        - generates an event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Hour          - generates an event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H:MM-SMTWTFS  - Generates an event at the specified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days.  If you do not want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r on a specific day, replace the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eriod '.'.  Example:  Time 10:15-S.T.T.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 the event at 10:15 in the morn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day, Tuesday, Thursday,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Code Hnn mode    - Generates an event when the specified X1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ceived by the interf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10Code E14 ON would generate an event when E1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orough examples, refer to the sample .HAP file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hose to use a free form interpreter instead of a 'point and cl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terface because it provides more flexibility,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learn, and creates a more robust automation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t is difficult to express to a 'point and click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water your lawn only on odd numbered day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31st.  A free-form programming language can easily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sk with simple modulo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actor for the decision to use a free form language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home automation, you are probabl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hat has already spent time tinkering with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ere 10 years old, you wired a switch to your bed tha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V on and off, maybe built your own stereo, fixed your mom's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ook it apart to try), etc.  I am that type of person,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ing technology.  Odds are, you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is based around the popular programming language 'BAS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ior experience programming in BASIC, great!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learn the extensions supplied that are specific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on and you are on your way.  If you don't ha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, fear not.  Sample programs are supplied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follow what is happening and modify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interpreter is integer based, and does not suppor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interpreter is not a complete set of BASIC commands,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thought appropriate to home automation, plus some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demand for this product exists, we will improv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of the interpreter.  As it sits now, i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most needs for hom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interface to the X10 TW-523 module is interrupt dr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does not always require attention from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100 X10 commands are stored in a buffer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scope of this manual to provide i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methods and theories, but all supported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s covered, along with the extensions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easiest way to learn this is to start wit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hat is included in this package, COMPLEX.HAP.  Modif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your house.  After that, you should have no problem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advanced commands.  Take your time, and add one th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supported in the HAP-BASIC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to the screen at the current location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PRINT "Hello there, ";name$;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" Fourteen plus Three equals ";14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micolon at the end of the statement will keep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nding a linefeed/carra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RINT "This is a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lt in:   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us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INPUT "Enter your name", 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ark, or comment.  Everything on a line after an RE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Comments are useful for making your program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REM 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processing.  IF a condition is true, THEN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X&gt;10 THEN GOSUB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alue of X is greater than 10,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called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ypical BASIC AND and OR statement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/ TO /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code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FOR X =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code to be rep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many lines can be in between the FOR and NEX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will print the numbers 1 thru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STEP as defined in typical BASIC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execu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GOTO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of the program will be transferred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at the label 'Routine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/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execution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RINT "A Ros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by any other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is a rose. . 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result of the above code fragment will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Rose is a rose. . . by any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tart of the program.  Be sure to place a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dules and event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end of the program.  When the interpret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command,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mensions of a variab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DIM A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eed for arrays, you must use the DIM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interpreter what the dimensions of the arra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ystem beep from the computers built 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f,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stem colors.  The first parameter is the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 Gray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Blue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Green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Cyan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R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Magenta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White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Colors 8-15 when specified f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in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COLOR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"This text is red on 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 at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LOCATE 1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example will move the cursor to row 10,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extensions to the BASI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system to check for any events that may have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them as active.  Available events can be retriev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'EVENT_AVAIL(0)'.  Use EVENT_CHECK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VENT_AVAIL(0)', or the computer will never test to see if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hould be executed at least every minute, so that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will be triggered.  What this means is, don't desig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so that they take more than a minute to execute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a tim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EVEN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t = EVENT_AVAIL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RES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triggered state of an event after you have proce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event that you are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eset an event, it will indefinitel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EVEN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= EVENT_AVAIL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vent = WAKEUP then gosub Wak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ke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T_RESE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cess even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hell an external program, command,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HELL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ELL "HELL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"COMMAND.COM" gives you a DOS prompt, allowing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.  To return to the program from a COMMAND.COM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elay of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LE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SENDCMD "xx", 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X10 command.  The first parameter is the housecode and u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, the second parameter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X10SENDCMD "E4",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turn on the X10 Module(s) with housecode "E" and u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ND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SENDMCMD "x", "yy",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ultiple X10 commands.  The first parameter is the hous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code, the second parameter is the command, and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of times to s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X10SENDMCMD "J2", "DIM"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send 5 DIM commands to the X10 module(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usecode "J" and unitcod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NDM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SENDUNIT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nds only a unit code.  The first and only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usecode/unitcode.  This command is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X10SENDFUNC and X10SENDMFUNC commands to contro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X10SENDUNIT "A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0SENDUNIT "A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0SENDFUNC "A",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0SENDMFUNC "A", "DIM"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example will send 5 DIMBRI commands to m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usecode A, unit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ND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SENDFUNC "x", 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nds function codes.  The first parameter is th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the second is the command to send.  Use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X10SENDUNIT to control multiple uni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OFF   - all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    -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FF   -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X10SENDUNI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SENDMFUNC "x", "yy"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nds multiple function code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usecode, the second is the command, the thir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o send the command.  Use this comman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SENDUNIT to control multiple uni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e X10SENDUNI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ENDM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similar to the X10xxxxx commands list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event names instead of housecode/unitcode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ndy for naming your devices, instead of having to reme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addresses.  It is much easier to remember "BEDROOMLIGH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J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define module CEILINGFAN type X10 { LampModule E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cmd CEILINGFAN,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SEND "xxxxxx"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for sending commands to your infra-r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you send relate directly to the buttons on the one-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ntrol attached to the serial port.  The commands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just as they are labeled on the remot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P  = Chann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N  = Chann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P =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DN =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   = Rewind ( 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W  = Fast Rewind (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WD  = Fast Forward (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end "AMP VOLUP VOLUP VOL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end "VCR 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supported in HAP-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x)         - returns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x$)        - returns ASCII code of first char in string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x$)        - returns the length of x$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(0)         - returns curren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x$)        - returns the value of X$ (converts text to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x)        - returns character of ASCII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x$,n)    - returns the left 'n' characters of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x$,n)   - returns the right 'n' characters of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x$,n[,m]) - returns portion of x$ starting at n for 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IM$(x$)     - returns trimmed string (removes lea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IM$(x$)     - returns trimmed string (removes trail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n)      - returns a string consisting of 'n'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$(x$)   - returns string 'x$' but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$(x$)   - returns string 'x$' but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extensions to the BASI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_AVAIL(0) --  Returns a handle to an event that need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processed specially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riables can be read from or written to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RLIN         --  Read only.. Returns the current line (r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          --  Read only.. Returns system date in format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          --  Read only.. Returns system time in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         --  Returns keystroke, or NULL if no keystro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CASESENS   --  Set this to true (1) for string variable com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case sensitive, false (0) otherwis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ue (1), as this is BASIC'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VERSION$   --  Version number of the softwar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tructure of an automation program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ine modu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ine ev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= EVENT_AVAIL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nt = xxxxx then gosub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lo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vent processor subrout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ings can be added to the structure to provide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handling, etc.  It all depends on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ips are items that we found helpful wh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autom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When developing an event processor, specify a key on the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hit to simulate the event. 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a WAKEUP event that triggers at 6:00 each mor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ek, it is not practical to make a change, then wait till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orning to see if it works.  Either use the 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tch for a keypress, or create a 'test event' that wai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 code, and dispatch those to your WAKEUP ev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Use the supplied example scripts as a basis for yours.  The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asy t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 suggestions you have to make this product more us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onsidered and are helpful to the developm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BS is the best source fo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 system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n.  Now everything is working good, but some things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 These are some of the issues that we came across,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10 is unable to start at specific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ue limitation of the X10 protocol.  It is not possible to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to turn on at a specific brightness level.  The l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on full, then brought down to the desired level. 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during nice 'movie viewing' scripts.  You press a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mission mode, and BLAM! the lights in the house com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y you and your guest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out the lights that you might want to come on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them to zero.  Then they can be brought up from zero, and not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up so suddenly.  It is not recommended to always tur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is way, as the unit is still active and pulling pow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not recommended for variable speed motor appliances (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ght status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mitation of the X10 protocol.  There is no way to qu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ght to see if it is on or off.  If the light is turn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itself, the computer has no way of knowing that it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hanged.  This is mostly a problem when you go to issue a D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command, because if the light is off, and receives a D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command, it first turns on at full brightness.  Or, i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tally dimmed to where it is not on, an ON comm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ince it's status is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in-wall transmitters instead of normal switches. 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ctual X1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the handheld remotes to turn ligh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orce the status to be known by first turning the light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the ON command followed by DI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-wa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is there no way to know if a unit is on or off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know if a command you have issued has actually gotten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verifying it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V/Stereo/VCR pow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udio/video equipment does not have specific on/off swit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a power switch that toggles the power. 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turn equipment on, and it is already on, you end up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e power buttons on your existing remotes.  Use X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your equipment.  It works nicer anyway, once i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l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good quality surge supression devices will block X10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ower lines.  Bummer.  If you are having problems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urning on or off, keep this fact in mind.  Also try re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 receiver as sometimes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items that we will be adding, but didn't make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are greatly appreciat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tems are not a definitive list, and certainly no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but represent changes we would like to mak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ilight calculator so the system knows the daylight lev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, longitude, day of year and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rther extensions to the HAP-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hensive error checking for the HAP-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additional hardware, including A/D-D/A and rela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hings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automation is fun, but keep the following poin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ontrol things like curling irons, power tools, et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your home automation system, remember that things can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n't put your home or lives in jeapordy by being car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NSIDER WHAT WOULD HAPPEN IF SOMETHING DID NO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YOUR AUTO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for other people to control your X10 devices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lines (you have an outside power receptacle, right?)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s.  Most of the remotes are on the same frequency.  Also,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lose to yours may receive your X10 codes through the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problem, arrange with your neighbors which housec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not to configure your system so that you control his jacuzzi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lightswitch. 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ontrol security sensitive things like garage doors, entry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with X10.  There are ways to make it more secure, but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it without a lot of thought.  Think about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ngs don't work, I usually find that a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all questions except the ones I have.  This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lso, but look anyway, because the answer just might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Lights are not going on when X10 cod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heck the connection to the TW-523 interfa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ED on the interface that flashes when X10 cod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eived.  If the LED is flashing but the ligh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, you may need to link the two phases of your pow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using standard X10 remotes and receivers in the same power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agnose this further.  If needed, an X10 signal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check your house for surge suppression.  Sometimes,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ssors can block the X10 codes, as they look just lik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the next release...but you are welcome to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f you need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