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PE      CALLBACK Verifier    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2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Copyright (1996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ward     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pleased to announce the appointment of our SWISS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LD PPE PRODUCTIONS!  The BBS that has offered to tak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is UNDERWORLD BBS ++41-22-776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're looking for PPE's from WILD PPE PRODUCTION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released software is available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scription implies, this is a callback verification PP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anage your users by ensuring that they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on your bbs.  This is accomplished by stor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elephone numbers that successfully use the CBV P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at file each time a user attempts to pass through 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.  If a number has been already used, it may not be us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unless the SYSOP removes that number from the CBVERIFY.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in which to place this PPE, ie: D:\PCB\PPE\CBVERIF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zip the WCBV_111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entry in your BBS's Main Menu showing the comman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users what to type in to activate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Select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Selec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 EDIT this file -&gt; "Name/Loc of Default CMD.LST File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)   ADD the following lin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LLBACK         0        0        0 E:\PCB\PPE\CBVERIFY\CB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FILES NEEDED TO RUN THIS CALLBACK VERIFIC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ANS ..... Describes what each part of a phone numb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.ANS .....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.ANS ... Number has already been entered war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.ANS .... Leave SYSOP a message explaining why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.ANS .... Long Distance Callback Verification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.ANS ..... Explaination of how the Callback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.ANS ... Screen telling user that the Callback Verifi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 carrier and make three attempts to connec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ir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.ANS ...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.ANS .... Enter Name Prom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ANS ..... Abor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EN.ANS .. Congratulations screen formaking it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.ANS .. Security Level is too high to use the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his prevents users who are already verified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llback verifier a second time (not nessessa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EEN.ANS. Name and/o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EEN .... Invalid EXCHANGE entered.  Callback verific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to tha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ARE ... List of VALID Area Codes that a user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at.  Anything not listed in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 by the Callback Verifier as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EXC ... List of VALID Exchanges that the user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at.  Anything not listed in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 by the Callback Verifier as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FON ... List of Users and their associated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successfully made it through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ic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CFG ... Configuration file for this PPE. 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explained in the sampl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IZING � �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BVERIFY.CFG, enter your BBS NAME, the SYSOP's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in the sample file, Unregistered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ied security level granted to successfully 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*.ANS files can be modified, but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hange the location or size of the text are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colors, or text content of the boxe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, but DO NOT change the SIZE of these boxes, otherwis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look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installing it, and getting it running AS IS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ustomize each screen, One and a time, and testing it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at it all still looks good after your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bother making the RIP screens for this program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you'd like to use RIP with this program, design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displays TWO RIP screens prior to running, th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RIP (RIP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RMS (RIP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ither one or both, but they are display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reate an ASCII mask file as well for thos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call in ASCII (I doubt that there is such an animal any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regardless, the filename for that is CBVERIFY.ASC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creating one for that, again, feel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register this one!  It's FREEWARE!  If you do use i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 note via internet E-MAIL to the address listed below,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nterested in hearing where it's being used and how fa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al Experience BBS : 403-460-8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</w:t>
      </w:r>
      <w:r>
        <w:rPr/>
        <w:t>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onnect to our WWW distribution site at 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http://www.geocities.com/SiliconValley/289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WISS HEADQUAR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UnderWorld BBS: ++41-22-77693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bbs.pcboar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ttp://wuarchive.wustl.edu/pub/MSDOS_UPLOADS/bbs/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