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got really bored of looking at the ------- lines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it with this little PPE! :) Basically, It replaces PCBTEXT prompt # 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PCBTEXT record number 562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ELECT\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ull drive and path to SELE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ELECT.CNF, descriptions of each line are in SELEC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ve it a try, SELECT for the main mai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future plans, but if I have requests for addition/changes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my BBS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�-N�M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�amin �agl�    - Thanks for being such a good friend! Oh, and all thos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 night phone calls! &lt;BIG 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     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's! But, I think I'm getting better at them! ACK! =) Mayb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installing! He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