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 � </w:t>
      </w:r>
      <w:r>
        <w:rPr/>
        <w:t>DREAM CONCEPTS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</w:t>
      </w:r>
      <w:r>
        <w:rPr/>
        <w:t>CoNCePT DeLeT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</w:t>
      </w:r>
      <w:r>
        <w:rPr/>
        <w:t>Version 1.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Copyright (c) 1996 By Tony Johnst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>for the TriBBS 10.0 /Pro BB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>
          <w:rtl w:val="true"/>
        </w:rPr>
        <w:t>گ</w:t>
      </w:r>
      <w:r>
        <w:rPr/>
        <w:t>COPYRIGHT NOTIC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 DeLeTe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WaRe concept.  This means the thing is FREE. I have no idea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have a use for this program, but I did. I wrote it real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d I would release it as Freeware to all my fellow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>
          <w:rtl w:val="true"/>
        </w:rPr>
        <w:t>گ</w:t>
      </w:r>
      <w:r>
        <w:rPr/>
        <w:t>WARRANTY &amp; LICENSE INF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 DeLeTe is distributed without any warranties or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will Tony Johnston or DREAM CONCEPTS be li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amages, including any loss of profits, lost savin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idental or consequential damages arising out of your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bility to use the program, even if Tony Johnston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liated with DREAM CONCEPTS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uch damages.  Tony Johnston and DREAM CONCEP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make DC_DEL10 available for downloading from your  BBS,  o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upload it to any BBS or online service of  your  choice,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do not make any changes to the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>
          <w:rtl w:val="true"/>
        </w:rPr>
        <w:t>گ</w:t>
      </w:r>
      <w:r>
        <w:rPr/>
        <w:t>CoNCePT DeLeTe ARCHIVE LIS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are contained within the archive DC_DEL10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_DEL10.EXE   ...... Program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_DEL10.CFG   ...... Exampl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_DEL10.DOC   ...... This file you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...... Archiv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>
          <w:rtl w:val="true"/>
        </w:rPr>
        <w:t>گ</w:t>
      </w:r>
      <w:r>
        <w:rPr/>
        <w:t>ACKNOWLEDGEMENT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Goodwin for developing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is a registered trademark of 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BBS API version 10.0 by 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C++ 4.0 by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>
          <w:rtl w:val="true"/>
        </w:rPr>
        <w:t>گ</w:t>
      </w:r>
      <w:r>
        <w:rPr/>
        <w:t>INTRODUCTIO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PT DeLeTe is a very simple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efine up to 3 different security level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for deletion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meant to run as an event, whether it be daily, wee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it because I have a new user level that I leave us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refuse to complete my callback and I delete them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similiar to that.  So by running this program night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 of marking those accounts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g is created called DC_DEL10.LOG with a list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have been marked for deletion.  Accounts that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marked for deletion will not be listed in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elete the log as often as you like, on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time DC_DEL10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PT DeLeTe is a TRIBBS 10.0  10.0/PRO specific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>
          <w:rtl w:val="true"/>
        </w:rPr>
        <w:t>گ</w:t>
      </w:r>
      <w:r>
        <w:rPr/>
        <w:t>INSTALLING CoNCePT DeLeT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directory on your harddrive and copy all files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c:\TRIBBS\DOORS\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the configuration file to reflect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NOTE - The configuration file must be named DC_DEL10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ide in the same directory as DC_DEL1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 file follow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   Path to your main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C:\TriBBS\   &lt;------ Remember the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   Security Leve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:   Security Level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:   Security Level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some number for each security level, One, Two, and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have one level you want to define, define it for all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have 2 levels make the third the same as one of th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NCePT DeLeTe is run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_DEL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lease remember that this program just simply marks a users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on. You must pack the user database to totally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.  Please adhere to all of Mark Goodwins warnings on p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>
          <w:rtl w:val="true"/>
        </w:rPr>
        <w:t>گ</w:t>
      </w:r>
      <w:r>
        <w:rPr/>
        <w:t>SUPPOR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y Johnston can be reached through anyone of the following method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questions or comment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                                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My BBS:                         Tony.Johnston@Dreams.Medtech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 DREAMS                    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BS 10.0/PRO #1938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alo, NY                        Tony Johnston @ 1:260/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16.886.0275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 -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24hrs/day.                     U.S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REAM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TriBBS Key                   Tony Joh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upgrade for                    P.O. Box 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t validation!!                 Buffalo, NY  14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ne of the TriBBSNET Conferen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