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6 &lt;=- Security Level needed to 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in Reader.Dat file (Should only be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 &lt;=- Name of CNF for Magazine,Name of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 &lt;=- Name of CNF for Magazine,Name of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 &lt;=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 &lt;=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COMMA MUST have NO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NF name and it MUST conform to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uch as One.cnf and be sure to NO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Specific CNF file(s) (One for each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 &lt;=- Number of Chapters (txt files) i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2 &lt;=- Path to TXT files with \ at end of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\reader\mag1\  &lt;=- NO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&lt;=- Name of fir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 &lt;=- Name of TXT file representing tha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 &lt;=- Name of seco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 &lt;=- Name of TXT file representing tha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 &lt;=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 &lt;=-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on LINE 2 the \ MUST be there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ere the TEXT files are going to be WITHOU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OR COLON, WE WILL PICK THAT UP, this way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one CNF file for each magazine. On the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names, they MUST conform to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PLEASE BE SURE TO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FILES AND IF YOU USE THEM, PLEASE EDI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