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YSOP INFORMA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reen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amy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28 Narraganset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ol Stream, IL 6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08-372-6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(BBS) 708-372-01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IS) 73447,1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VENDOR.DOC file for complete information.  Thank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