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3WRI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beta version of a fairly simple routine to tu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lus .PRN files into Lotus and d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ide of One Write Plus: Under Reports, create your Balance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Income.PRN files for the periods you wish. This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of your printouts, so change the destination from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amine the files using either the DOS Type command or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IST.COM or any word processor to make sure you got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is program, 123WRITE.EXE. It assumes your two dis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directory, so you must either copy 123WRITE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irectory your two financial .PRN files occupy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ose two PRN files into the current directory for 123WRI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annot find the PRN file needed, it aborts with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will generate two data files for each report: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ALANCE1 or INCOME1; and a Lotus .WK1 file named BALANCE.WK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heck the numbers to make sure it all got the way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m to a convenient place in your system. The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able by dBase, FoxPro, Clipper, PC File, Acces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of dBase. The WK1 files are readable by all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few error traps and few convenience features. And, ne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, no responsibility attaches to me or my company--no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, no warranty, etc.--for your use of this very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All I'm trying to do is solve my own problem; if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 I'm delighted. Use this beta version at no charge and no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ermits a maximum of 100 items on either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r income statement. I can raise that number if you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ogram assumes the reports look like the ones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WP produces. If this is changed, most of the "pars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off and the program will not find the corr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o huge because it is a compiled FoxPro execut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number of unique FoxPro routines, and therefore can'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ipped back to simple dBase, Clipper, or PDS Basi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But at least it work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ephen Board, Harold Shaw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teve.board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