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In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go, I was writing an Amiga Dos script when I sud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a thing : I didn't know how to read a string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in a variable. Instead of searching a difficul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I decided to write this small command, which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on keyboard in an ENV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Input where you want. I recommand C: so you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all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 :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name of the variabl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will be created in ENV:. It will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$' (the variable joke will be accessible with $j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displayed if the variab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have a look at the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put at your own risks. It has been tested for hours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200). I can't be responsible if it breaks something (it shouldn'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chnic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5              Version 1.0  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5               Version 1.1             Much clea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e thank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need of Ixe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/ Distribution /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Franck A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Rue Jean B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20 GAGNY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aniere@massena.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ere@fillmore.univ-mlv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ere@univ-mlv.fr (if the 2 others do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   : Nick FSA on the channels #amigafr and #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me for any comments,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FREEWARE, but I keep a copyrigh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ffuse and use it freely if you kee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don't put a viru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t, Fred Fish, Funet and other Public Domain orga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iga magazines are allowed to distribute this produc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s well as on CD ROM if the price of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France Festival Distribution WILL NEVER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Phillipe Brand for his advice abou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finally installed GCC 2.6.3 + Libnix instead of 2.5.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in Rougier for his critics about the Inp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it is not dirty like the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do you suggest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