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ckCheck 1.13                        17-Dec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ever happen to you that the battery-backed-up clock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you did a lot of work with the clock set to a strange 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 happen, then you probably had a lot of trouble fi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were newer than which other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xactly what happened to me, so I thought about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ould check if the date is right or not;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 2.04 (V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NFORMATION IS PROVIDED "AS IS".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MADE WITH RESPECT TO THE ACCURACY, RELIABI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NESS, OR OPERATION OF THIS SOFTWARE AND INFORMATION, AND AL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THE AUTHOR DOES NOT ASSUME ANY RESPONSIBILITY OR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 RESPECT TO YOUR USE OF THIS SOFTWAR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It may be freely distributed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remain unchanged and are included in the distribution. Also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minal copy fee may be charged for the distributio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for commercial purposes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program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d this program, it was meant for users that have a batt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-up clock, but I now have realized that in can also be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n't got one. If so, you will have to set the clock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. Enough about that, I will now go on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rpo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g. start a demo or an old game or something that cr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 sometimes happens that the clock has been set to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iac's time and/or date. Sometimes it can't be rea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t this point, you won't notice that the clock isn't r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just go on saving files, copying files etc. When you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s wrong, you set the clock, BUT.., all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ll have the wrong date. This might not look that impor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you want to know which file is newer than ano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ig trouble finding out the real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 :)&gt;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lockCheck, thi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the computer, clockcheck will compare the dat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ate that was saved the last time you booted (ran Clock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ate is older than the saved date OR the curren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/ too much newer than the saved date, ClockCheck will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er telling you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quester pops up you will see the (computer's)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check if the date is the same as the re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e was right, just click 'RIGHT', otherwise click 'WRO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ed 'RIGHT', the date will be saved to the file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he boot procedur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ed 'WRONG', then this will happ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ill NOT be saved to the da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nd with a WA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se lines after clockcheck, the timeprefs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adjust the date and time to the correc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Prefs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will make the function of the program clearer. Thi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original release of version 1.13, but as I've hear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ome problems to realize the real function of this program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clude this description in the version that I'm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t been modified, jus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he clock to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the file ClockCheck to the c: directory (or anywhere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ClockCheck. The first time the program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Check.time in the ENVARC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hould insert the line 'ClockCheck' in your s:User-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has a couple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If you use this argument, the program will save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ecking the date. Use this if your clock was wr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set it to the correc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=N   With this you can specify the maximum number of day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be able to pass without notifying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N with a number corresponding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ILE This is used to specify an other file where the dat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ENVARC:ClockCheck.time, but if you eg. use a k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and have two different ENVARC:s (one for both kickst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can be better to define a n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if the date is earlier or the too much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ate (the date saved in the file ENVARC:ClockCheck.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ckCheck in scrip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time-prefs executed automatically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right, then you can d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Check Days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Prefs/Time</w:t>
        <w:tab/>
        <w:tab/>
        <w:t>; Or any other path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these lines into your user-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I got a request that I should add a WARN returncode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right (i.e. you selected 'Don't Save' in the reque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bove for examples. I also optimized the code a bit (1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Minor modifications, and 'bug'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anged the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t, so that the prefs file will be saved in ENVAR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in s: (the program was so old that I had used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pre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 a 'bug' in the text that is writte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ClockCheck, the filename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Don't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Optimized. Added an argument (TF=TimeFile) for specify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tefile. Added a small text that shows how mu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gone since you booted (ran the program) last tim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if you are debugging or something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s all the time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bug reports, ideas, PD Program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ffan H�m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llov�gen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-957 93 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