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-Diz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still being written and will be relea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ublic release.   For help with commands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registering now do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Free updates of Kwik-Diz v1.x directly from the autho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.  You will be notified every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nd will have the first opportunity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ables functions in Kwik-Diz not yet mentioned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ability to extract a description file, edit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it back into the file. 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your files to edit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 if you have registered Qwik-List v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ugges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 and inquiries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