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including two files, FRENCH.ZIP and DUTCH.ZIP, which sh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rench and Dutch customers in translating the Inet scre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anguage.  Please send me updated screens as you see the ne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others to send me translated screens so I can make th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s who may be in need of non-english screens.  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