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D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DE:  Performing palette fades with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 program shows how to perform 256-color palette fades with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or Fastgraph/Light 4.0. The program has two functions, fade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(), that perform the fades. FADE uses these functions to m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images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in() function makes an image appear by gradually changing it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black (i.e., invisible) to its original colors. This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's fg_pcxpal() function to retrieve the image's original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header. After this, fadein() sets all the video DAC regsi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which makes every color black, and then displays the PCX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values (instead of those stored in the PCX file's palet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s are increased as needed in a loop until they reach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out() makes an image disappear by gradually chang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lack. This function is conceptually much simpler than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in() function because the target color values are all zero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imply decreased in a loop until they all reac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ADE11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.EXE   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.BAS     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.C   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.FOR     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.PAS      Borland/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OONS.PCX  PCX image files used by F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link the FADE source code, you must have Fast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. Compilation and linking commands are provided in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source code file. You may use this source c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it) without charge in your Fastgraph and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is source code any way you want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dein() and fadeout() functions are based on code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ner, author of the IMPROCES image processing utility (IMPRO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ur technical 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 and Fastgraph/Light (tm) are graphics librari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. For more info, please call, write, or FA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evaluation version of Fastgraph/Light from DDBBS at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-7134, or from our internet ftp site (ftp.accessnv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