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-FLEX II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-FLEX II PLUS  is a non-windows shareware  program which allows you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 scanned or downloaded images from your favourite BBS. 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upported are GIF, PCX, TIF, TGA, BMP, and DCX.   GRA-FLEX II PLU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view these image files on a variety of monitor types from Mono to SVG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-FLEX II PLUS also allows you to print onto a variety of  HP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s currently supported are HP Laserjet II or III and  HP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, HP Paintjet -180 Dpi - RBG, HP Deskjet 500c, Deskjet 1200c,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300-300 Dpi-CYM, HP Deskjet 550c-300 Dpi-CYMK Colour plus Black,  plu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ostscript or Grey scale postscript printer. In addition to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of products and other postscript printers, the use of a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package such as LaserTwin will allow you to print on other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printers, either dot matrix or laser printers. LaserTwi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roduct and is available from Metro Software 1-800-727-8307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oftwar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most shareware programs this program is free to use for an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This period is 15 days. If you do not find GRA-FLEX II PLUS to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and  you are  not going use GRA-FLEX II PLUS or register, pleas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from your hard drive. Distribution is encouraged providing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r modifications have been made, and it is distributed 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act, and no money is charged for the use of the program. A nom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provided it does not exceed $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send $ 20.00 in a cheque, along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Gypsy Ros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N 5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residents please add 8% P.S.T  - $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please add 7% G.S.T - $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or suggestions please feel free to contact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bove or at CANADA REMO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-FLEX II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PU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/MAKE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ARD _____________________ MEMORY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 SIZE PREFERRED _____3.5"          ______5.25"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HIGH D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Quantity        Unit Price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-FLEX II PLUS                      $ 20.00       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T                                   $  1.60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T                                   $  1.40       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                                        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