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Strip v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Graeme Slogrove (5:7107/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,1995 FastLigh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Nov 94     + v0.0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i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Nov 94     + v0.1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in Desqview 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ested under norma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Nov 94     + v0.1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config file for listing of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an 95     + v0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leaned up code for temporar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some minor bu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Character Remapping scanning, edited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clusion (this is powerful stuff 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leased into RA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an 95     + v0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a major bug in the FileExist routine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a bug in the environm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ptimized File Input/Output routines - 1000%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peed! (200kb/second on a DX2/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treamlined some code in the Remap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Wildcard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DOUBLEMAP characters 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leased into RADIST (small enough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