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SH6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ho Moderator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roved 08/1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ators are the people that oversee EchoMail conferences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nt.  A moderator should be very interested in the top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he/she presides over and should be a SysOp or User in good 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FishNet Node.  Moderators can ask to be appointed to over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, or can be asked to moderate one.  Moderator appointment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Net International 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 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ine the rules for an 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essages must comply with FishNet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equirements for reading/posting (age, gende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nything else deemed necessary by the moderator.  (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write up a copy of the rules for their echo a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to Don Johnson (21:21/1) who will post them month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ep the echo on-topic and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ep the echo following the defined rules of the echo and Fis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 Po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cases where the moderator needs to inform a user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ken one of the defined rules for their EchoMail sub, the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ak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NetMail the offending user with a copy of the offend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nform them of the offense and ask them to dis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havior.  Send a copy of the message to the SysOp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m/her of the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NetMail the SysOp of the offending user with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ending message and inform them of the offense and ask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 the user to discontinue the behavior.  Sen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o the Net Administrator to inform him/her of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etMail the SysOp of the node from which the off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originating and ask them to revoke the offending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to the echo.  Send a copy of the message to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ministrator to inform her/him of the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NetMail the Net Administrator and ask him/her to dis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feed to the offending node.  Send a copy of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gional Administrator to inform her/him of the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NetMail the Regional Administrator of the offenses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ons taken and ask for a review of the procedu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a moderator does not follow through with their responsibilit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 unjustly, they can be asked to step down from mod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moderator does NOT own the echo.  The echo is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Net Internat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