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you stupid, Read the doc's first, are you gonn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you even know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ocs and then come back if you already read them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, You're rally dumb!! I said that it's FREEWARE and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it!!  But while you're here, I wanna tell you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like it if you sent me a postcard just saying wha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here you live and where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ten buc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HCH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z, you're gullibl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