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SHIP-(C) Copyright 1994, SimSoft Professional Compute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ESTED THIS ADD-ON REPEATEDLY WITH TRADEWARS VERSION 2 BETA 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ESTLY BELIEVE THAT ALL BUGS HAVE BEEN HAMMERED OUT.  PLEASE REPOR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ISCOVERED BUGS TO SIMSOFT PCS AT THE ADDRESS OR PHONE NUMBER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n option that you believe would enhance the SUPPLY SHIP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us know.  We are always looking for ways to improve our products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David R. Sim, nor SimSoft Professional Computer Services, n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or entity affiliated with either, will assume any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ituation which occurs as a result, be it direct, or indirect,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gram.  THE USER ASSUMES ALL RISK WHICH MAY B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warrantees whatsoever, expressed or implied,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ness or effectiveness of this system for any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sold as is, and is not guaranteed to work on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, or under any particular hardware or softwar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been tested on our hardware under numerous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as described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SOFTWARE IN ANY WAY CONSTITUTES IMMEDIATE ACCEPTANC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Engineering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disassemble, reverse engineer, hack, change, modify, a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e, refashion, vary, or catalyze this program or its documen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y, manner shape o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are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LY SHIP is a commercial software product, distributed via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it and are keeping a copy for your personal use, please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$7.00 registration fee + $3 S/H to the address below. By doing so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Registered Key that will enable all features of SUPPLY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Support for the program by mail or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A FREE copy of the "Q" add-o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register or not, we encourage you to make copies of SUPPLY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friends, acquaintances and associates you feel may enjo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ecutable, this document, and all other distribution files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odem, please feel free to upload SUPPLY SHIP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BBS. They will appreciate it and so will we. Please inclu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any copies you make. This will help ensure that future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SHIP will get maximum enjoyment from ou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ease send your $7.00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please include $3 S/H to help defray mailing co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W-EXTE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mSoft Professional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tto, NC 287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803) 638-5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LY SHIP is one of the many add-ons available for TradeWars 2002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rom SimSoft Professional Computer Services.  We have paid very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to detail in an attempt to make SUPPLY SHIP appear to be a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TradeWars game, even down to the colors of the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raders when SUPPLY SHIP encounters them.  If you notic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believe could make SUPPLY SHIP appear even more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game, please drop us a note or give us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UPPLY SHIP is run, it will stop at each and every port in the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s universe and resupply the ports.  If a port that is selling a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low 100% stock, it will delivery a full 100% load of that it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  If a port that is purchasing a particular product is full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then the SUPPLY SHIP will purchase all of that items im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ort, which will prepare them for purchasing that item aga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%, and give the port some credits for anyone who decides to rob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  Optionally, SUPPLY SHIP can deliver a load of colonists to Terr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e "Last Robbed By" field in each ports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SUPPLY.EXE is run, a file will be created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SUPPLY.EXE called SUPPLY.INS, and a message will be po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raders that the SUPPLY SHIP has been added to the TradeWars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small file, and simply contains the date that the SUPPLY SHI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the tradewars game.  This file must be present after th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not, the program will continually post the above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rs every time that it is run.  SUPPLY /REMOVE will delete this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a second message to the traders that the SUPPLY SHIP have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SUPPLY SHIP add-on, you can place it in the TW2002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:  SUPPLY and press ENTER.  It is best run however, jus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Wars maintenance program EXTERN.EXE.  You should place i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ly maintenance batch file so it is called directly after EXTERN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Another option is to place SUPPLY.EXE program in a different director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like to mix your different programs in the same directory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ase, you will need to add the /DP command line parameter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SHIP can find the TradeWars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UPPLY /DP:C:\DOORS\TW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command lines parameters that are available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SUPPLY SHIP acts.  Most of these however, are only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.  The command line parameters are listed below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features marked with an aste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P:xxx  Allows you to set the path to the TradeWars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SUPPLY SHIP, tell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ok for the TradeWars data files in the C:\DOORS\TW2002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SUPPLY /DP:C:\DOORS\TW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DAY:xx  Specifies the Day to actually run.  1=Sunday, 2=Monday, 3=Tues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=Wednesday, 5=Thursday, 6=Friday, 7=Saturday, R=Random. 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s can be in any order and in any combination.  If 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d, the day numbers will be ignored.  You coul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LY SHIP run through the universe every day of the week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nted.  The Unregistered version will only run on Fri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SUPPLY SHIP, telling i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domly. ie. the program will pick a number between 0 and 1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chooses 1, the SUPPLY SHIP will run.  If it chooses 0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SUPPLY /DAY: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SUPPLY SHIP, tell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run through sectors on Tuesday, Wednesday, and Thurs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SUPPLY /DAY: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TERRA   Tells SUPPLY SHIP to replenish colonists on Terra.  Used with /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SUPPLY SHIP, telling it to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colonists on Ter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SUPPLY /TER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COL:xxx Specifies the number of colonsits to replenish on Ter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ge = 1 to 100000.  Default = 1000.  Used with /TER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SUPPLY SHIP, telling it to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000 colonists on Ter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SUPPLY /COL:20000 /TER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CLEAR   Tells SUPPLY SHIP to clear the last robbed by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 database for each port vis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SUPPLY SHIP, telling it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robbed by" field in each port, enabling ports to be ro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the same evil trader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SUPPLY /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OG     Causes all SUPPLY SHIP actions to be written to a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SUPPLY SHIP, telling i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nt it to write everything that it does to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LY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SUPPLY /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REMOVE  Removes the SUPPLY SHIP alien from the Alien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SUPPLY SHIP, telling 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ant it to remove the SUPPLY SHIP from the game.  If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P is run again, it will add the SUPPLY SHIP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SUPPLY /RE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@xxxxx  Tells the SUPPLY SHIP to look for all other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file xxx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SUPPLY SHIP, telling 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command line options are in the file SUPPLY.P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SUPPLY /@SUPPLY.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rmat for the parameter file is simple.  Just plac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line option on a separate line.  See the file SAMPLE.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arameters can be used in cunjunction with another.  Note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do not send the SUPPLY on its way through the univers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do something then exit, such as /RE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PGRAD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updates to this program may be copied directly over th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 recommend, however, that you run SUPPLY /REMOVE with the old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the new version.  The new version will add it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he first time that it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nd of document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