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    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W-PAYDA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W-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GALACTIC BANK ROBBERS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-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-PAYDA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W-PAY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W-PAYDAY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ry receive a paycheck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W-PAYDAY appear 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-PAYDAY is run, it will first check to make sur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yday. If not, it will exit.  If so, it will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base checking the Good players alignment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ood player meets the specified requirements,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and give him a paycheck from the Feds.  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and check the Evil play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any Evil traders meet them, they will receiv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l Durak and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est of keeping things somewhat even, sysops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il players do get to rob ports, and are not subject to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.  Thus, they might want to pay the good guy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PAYDA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PAYDAY.EXE called TWPAYDAY.INS, and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ders that TW-PAYDAY have been added to the TradeWars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file, and simply contains the date that TW-PAYDAY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TWPAYDAY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W-PAYD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W-PAYDA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TWPAYDA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WPAYDA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-PAYDA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  As you can se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eiving any substantial paychecks until the TW-PAY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PAYDAY pass out paychecks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ut paychecks on random days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paycheck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If it chooses 0,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R:xx  Specifies the Alignment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R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R:xx  Specifies the Experience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B:xxx  Specifies the Base Pay for Good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2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B: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R:xx  Specifies the Alignment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-1 to -2000000, Default = 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-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R: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R:xx  Specifies the Experience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B:xxx  Specifies the Base Pay for Evil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1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B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G      Specifies that Good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Goo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Evil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W-PAYDA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AYD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emove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W-PAYDAY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TWPAYDA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@TWPAYDA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hat will pay both Good and Evil traders seperate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127 character command line length restriction.  Or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 parameter and keep all of your parameter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Good Traders only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Wednesday, Friday, and Sunday if they have an Alignment of 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etter, and Experience of 600 or better.  It will give the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base pay, with a bonus of 10 credits per alignment poi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500, and a bonus of 12 credits per experience point abov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E /DAY:2461 /GAR:500 /GER:600 /GB:10000 /GA:10 /GE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Evil Traders only on Su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d Thursday, if they have an Alignment of -500 or lower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f 400 or better.  It will give them 9,000 credits base p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onus of 6 credits per alignment point below -500, and a bonu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per experience point abov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G /DAY:135 /EAR:-500 /EER:400 /EB:9000 /EA:6 /EE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TWPAYDA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