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center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center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TIE Fighter Secret Bonus Goals</w:t>
      </w:r>
    </w:p>
    <w:p>
      <w:pPr>
        <w:pStyle w:val="Normal"/>
        <w:bidi w:val="0"/>
        <w:spacing w:lineRule="atLeast" w:line="200" w:before="0" w:after="0"/>
        <w:ind w:left="0" w:right="0" w:hanging="0"/>
        <w:jc w:val="center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center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1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 </w:t>
        <w:tab/>
        <w:tab/>
        <w:tab/>
        <w:tab/>
        <w:tab/>
        <w:tab/>
        <w:tab/>
        <w:tab/>
        <w:tab/>
        <w:t>100% of Shuttle Group Tough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Glich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2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rellian Corvette Group Ubot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Scutz must be captu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3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Dawn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B-Wing Group Gol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B-Wing Group Re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4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Escort Shuttle Group Claf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ntainer Transport Gopher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5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100% of X-Wing Group Blue must be destroyed</w:t>
        <w:tab/>
        <w:tab/>
        <w:tab/>
        <w:tab/>
        <w:tab/>
        <w:t>100% of X-Wing Group Red must be destroyed</w:t>
        <w:tab/>
        <w:tab/>
        <w:tab/>
        <w:tab/>
        <w:tab/>
        <w:t>100% of A-Wing Group Gol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1, Mission 6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>50% of Shuttle Group Derris must be captured</w:t>
        <w:tab/>
        <w:tab/>
        <w:tab/>
        <w:tab/>
        <w:tab/>
        <w:t>All mines must be destroyed (12 Group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2, Mission 1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Transport Epsilon 1 must have completed mission</w:t>
        <w:tab/>
        <w:tab/>
        <w:tab/>
        <w:tab/>
        <w:tab/>
        <w:t>Transport Epsilon 2 must have completed mission</w:t>
        <w:tab/>
        <w:tab/>
        <w:tab/>
        <w:tab/>
        <w:tab/>
        <w:t>Light Calamari Cruiser Falaricae must be destroyed</w:t>
        <w:tab/>
        <w:tab/>
        <w:tab/>
        <w:tab/>
        <w:t>Modular Conveyor Asbo ? must be captu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2, Mission 2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Toten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Epsilon 1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Epsilon 2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ebulon B-2 Frigate Dromon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ntainer C Lab Module ? must be captu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latform XQ1 Youst must be captu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2, Mission 3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100% of Escort Shuttle Group Typhoon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Shuttle Group Wazaar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2, Mission 4</w:t>
      </w: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Light Calamari Cruiser Falaricae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ebulon B-2 Frigate Manus Ferre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ebulon B Frigate Shemser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2, Mission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Dimok Craft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Ripoblus Craft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Advanced Group AA must have completed mission</w:t>
        <w:tab/>
        <w:tab/>
        <w:tab/>
        <w:t>100% of TIE Advanced Group AB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Advanced Group AC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Advanced Group AD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Scouter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ssault Transport Tiger must have finished doc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ntainer A CRM908A ? must be board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Shuttle Group Escap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Shakker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Shuttle Group Gamer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Shuttle Group Bliss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Shuttle Group Noway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3, Mission 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Shark must have finished doc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Electra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4, Mission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rellian Corvette Charger 1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rellian Corvette Charger 2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4, Mission 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Y-Wings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4, Mission 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o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4, Mission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Ferry 1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Ferry 2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Ferry 3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Ferry 4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4, Mission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Tel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5, Mission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IE Interceptor Gamma 2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IE Interceptor Gamma 3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Advanced Group H-Alph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Advanced Group H-Delt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TIE Bomber Group H-Bet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Lambd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Mine Group Type 1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Mine Group Type 1B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ntainer D Group Chi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ntainer D Group Psi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X-Wing Group Blu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Y-Wing Group Red must be destroyed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5, Mission 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-Wing Red 1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-Wing Red 2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B-Wing Red 3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Z-95 Headhunter Group Wolf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Z-95 Headhunter Wolf 3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Z-95 Headhunter Wolf 4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rellian Transport Cimieo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ntainer B Chi 3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ntainer B Chi 4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ntainer C Group Pi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ntainer C Group Xi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ontainer C Group Psi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Victory Star Destroyer Protector must be attack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Tie Advanced Group H-Alph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A-Wing Group Blu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5, Mission 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Container E Group Pi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Victory Star Destroyer Protector Must be attack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eavy Lifter AAA Tow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eavy Lifter A1 Tow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eavy Lifter A2 Tow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TIE Advanced Group H-Alph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TIE Advanced Group H-Bet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TIE Advanced Group H-Gamm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least one of TIE Advanced Group H-Delta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-Wing Group Blu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5, Mission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Victory Star Destroyer Protector must be attack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Modified Corvette Group Wurger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Toten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argo Ferry Badger 1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argo Ferry Badger 2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5, Mission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ebulon B Frigate Olinor must be inspec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Modified Corvette Group Wurger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huttle Toten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ransport Kolermigon must be board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rellian Transport Geddawai must be captu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6, Mission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Rebel craft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6, Mission 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Rebel craft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6, Mission 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X-Wing Group Blu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-Wing Group Gol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-Wing Gold 3 must be destroyed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6, Mission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ug U-4f91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ug U-4f92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ug U-4f93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ug U-4f94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ug U-14f1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-Wing Group Re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argo Ferry Bujiboi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************************************************************************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7, Mission 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Heavy Lifter Group Waq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Cargo Ferry Group Whell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7, Mission 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Y-Wing Group Re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Y-Wing Group Gol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Z-95 Headhunter Group Blue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Z-95 Headhunter Group Re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X-Wing Group Gold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7, Mission 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Rebel craft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terdictor Harpax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7, Mission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100% of all Assault Gunboats must be destroy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50% of TIE Defender Group Delta must have completed mi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u w:val="single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u w:val="single"/>
          <w:lang w:val="en-US"/>
        </w:rPr>
        <w:t>Battle 7, Mission 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No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