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 and Light Bomber Rear Gunner Field of Fir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ATCH USES DEBUG TO ACCESS THE FILE VOLUME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 YOUR RED BARON DIRECTORY.  ALTHOUGH THIS P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EEN TESTED, IT IS ADVISABLE TO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OLUME.005 BEFORE TRYING TO INSTALL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ar gun equipped aircraft COULD fire at aircraft be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target was not directly below the firing aircraft's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D BARON system for defining gun arcs makes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gunners to fire `over the side'.  This pa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to give a more realistic field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lowers the arc in which the rear gunner may fi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ircraft at the same level as the bobmer/reco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ired on.  The only problem is that this allows the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through the horizontal stabilizer.  However, this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arc further downward and letting the gunner fi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lage.  (It is interesting to try this, becase then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ttack from the front or sides.  Substitute 60 F0 for OC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UNNER.DBG file.  However, you cannot use the classic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ing from the blind spot under the t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ification should force you to adopt a more historic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aters with a rear gun must be approached and attacked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ing the Patc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atch, copy the files GUNNER.BAT, GUNNER.DB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EXBRI.DBG, GUNEXDH4.DBG, GUNEXJUN.DBG, GUNEXRE8.DBG, GUNEXROL.DB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EXRUM.DBG, GUN-OLD.BAT and GUN-OLD.DBG into your RED BAR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ust be in the current path and you should have at least 5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 so DEBUG can load the data.  Run the GUNNER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234 byte files will be created.  To remove the patch, run the GUN-OL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wo seaters will require you to be a little more tricky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"surprise" patch for your RED BARON frie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reated by: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dtegitur BBS [209-233-7835]  AOL [ThMaverick]  CIS [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RED BARON aircraft modific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dea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