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raine Wauer  P.O. Box 132  Tipton, Michigan  492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517)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BBS: BILLY BEAR,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shareware versions of these Billy Bear Storyboo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order disk from us directly.  Each storybook com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lorful animation.  Text-to-speech (some with human vo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's melodies (some with .CMF music), and speci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are used to tell these fun filled stories.  Childr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by clicking on the different objects located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2SB...$8.00 BILLY BEAR'S ADVENTURE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DVENT...$2.00 SHAREWARE VERSION OF BILLY 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4SB...$8.00 BILLY BEAR LET'S PARTY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RTY...$2.00 SHAREWARE VERSION OF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Not Available at this time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know that not everyone has the time to draw.  In 5 page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ell you a short story about his first day at sch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will 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ffects to use with STORYMAKER+ shareware program.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orial manual shows you the steps taken to write the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8SB...$8.00 BILLY BEAR'S SUMMER 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VAC...$2.00 SHAREWARE VERSION OF 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9SB...$8.00 BILLY BEAR LEARNS HOW 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IGN...$2.00 SHAREWARE VERSION OF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ce to be a clown for the day!  Come see the lions, ti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lly Bear!  This is a unique circus, because it travel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...$15.00 includes clipart 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0SB...$8.00 BILLY BEAR JOINS 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RCUS...$2.00 SHAREWARE VERSION OF 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2 BILLY BEAR'S STORYMAKER+ COLORBOOK You must have STORYMAKE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  You receive 80 colorbook pictur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ed to your Scenery Editor.  Color thes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m to create your own stories.  Hours of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2...$10.00  A total of 80 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LOR...$2.00 gives you 40 of the picture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lorbook pages.  If you do, 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ll 80 colorbook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4 BILLY BEAR'S PUMPKIN SEED You are in for a treat with this s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.  Human voice and text-to speech!  The text remains 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ech - for your children's learning fun!  When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ster visits Mr. Dugal's home they are in for a Halloween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...$15.00 includes clipart graphics and sound eff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4SB...$8.00 BILLY BEAR PUMPKIN SEED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ED...$2.00 SHAREWARE VERSION OF BILLY BEAR'S PUMPKIN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5 BILLY BEAR'S SECRET BOXES  If a secret makes you feel s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tell.  We hope that this story will help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abuse in your community and across the nation. Huma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-to-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5SB...send a donation to the child abuse center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CRETS..$2.00 SHAREWARE VERSION OF BILLY BEAR'S SECRE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LLY16 BILLY BEAR and THE NOAH'S ARK ADVENTURE VGA A Bible story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.  Filled with VGA color and anima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VGA Billy Bear Storybook.  Requires Sound Blaster or S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sound card.  Human voice and text-to-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6...$15.00 includes clipart graphics, soun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odies to use with STORYMAKER+ VG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16SB...$8.00 BILLY BEAR and THE NOAH'S ARK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OAH...$2.00 SHAREWARE VERSION OF BILLY BEAR and THE NOAH'S 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7 BILLY BEAR and (YOUR NAME) VGA is a personalized storyboo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y Bear and his friend traveling to the city. 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 FREE with any Billy Bear Storybook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rdering, 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of child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e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x of child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7F...FREE with a Billy Bear Storybook order. (Off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hareware or freeware storybook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LLY18 BILLY BEAR IS IT CHRISTMAS YET? VGA is a Christmas presen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REGISTRATION required.  BILLY BEAR IS IT CHRISTMAS YET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tributed as "freeware".  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who has registered 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ing others to register 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"freeware" and shareware storybooks.  Human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to-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XMAS...$2.00 FREEWARE COPY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YBEAR.TIS  Mahjongg tileset to be used with MJWIN (Mahjong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) by Ron Balewski. If you haven't played Mahjongg,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reat matching game for children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TILE...$2.00 FREEWARE COPY BILYBEAR.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G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orders to the above address, please make checks out to Loraine Wauer.  Thank You!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