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Reading this manual is not necessary to use IGO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ould be more useful for someone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other game records using GOVIEW.  The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GOSUP gives you all the instru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GOSUP, type the command IG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View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iew is an easy-to-use tool for playing back Go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an excellent platform for stud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r others' games, and GoView provide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iew's menus allow you easy use of all of the program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ccessed from the keyboard, but we highly recomme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effe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ed game is stored as a single fi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rded in a standard format so that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and read it. For instance, the Many Faces of G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playing program, will read and write game record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le is stored in ASCII, you can open it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and make changes to it. The format is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. Be careful though--GoView may no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f you make changes outside of the text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 want to record and edit games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ing them, those capabilities are available in the Go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version 9 of the Deluxe module of The Many Faces of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oView with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your program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directory on your hard 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\G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G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the 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*.*,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GOVIEW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rom a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a backup of your program disk and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the copy i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GOVIEW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re-record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View is running, you will see a Go board with 4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it. Below these windows you will also see a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visible command by moving the mouse curso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. Alternately, you can type the command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in upper case to the left of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recorded game, you must first load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 command. A special set of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appear. When no game is in memory,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LOAD command and show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. Type in or use the mouse to pi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. (If no files appea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to reset the default path. Use the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both the drive and directory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command lets you specify a default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.GO.  If you are running from a floppy, check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inserted the data disk you want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the filename directly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out a path--it will use the default path--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if you want to view a game in Go World on Disk #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game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or typ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path A:\meijin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or type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s from the 13th Meijin Tournament should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IEW command to view the file you have ju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game control commands with the mouse o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o move through the game. Their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- return to the beginning of the game (or var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- back up 1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- back up 10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(&lt;var)- back up to the previou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- leave the variation you are i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g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(var&gt;)- Advance to the next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 advance to the end of the game (or vari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- advance 1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- advance 10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a move that has a comment, several othe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window, and text will normally appear in the thi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- display/hide the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back up to the previous page of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own only if there is a preceding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 scroll ahead to the next page of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own only if there is a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uess the next play in the game by clicking on an ope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orrect move, the stone will appear. If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tone, but the board will not change. You may continue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r just use the down arrow to show what the actual pla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Gam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games will have alternative lines of play recorded 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tions), usually to illustrate the results if the play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 different pattern or had made a mistake. When you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at has variations, a letter will appear on the spo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play. To view one of these alternate lines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select the right or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OSUP was written by Master Yi-lun Yang, 6-dan, and Roge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IEW was written by Wayne L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GO and GO Clubs near you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erican GO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97, Chelse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, NY  10113-0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GO books, software and equipmen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hi Pres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 Bonaventu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Jose, CA  9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8/944-9900, FAX: -9110, e-mail: ishius@ishi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rculate this FREEWARE among your friend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