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F R A N C 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1 - EASTER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by Alfred Grech, 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fred.grech@canrem.com -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ceneries are free and for the enjoyment of my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simmers and can be distributed freely without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to any BBS or FTP accompanied by all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hould not be altered and cannot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hareware or freeware programs or published on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my written per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eneries have been compiled with a new program, by Olivier Bri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pellier, France. The name of it is still ?????.  Olivier sent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ta test it for him and we are using it for the fir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beautiful Country.  It's fully compatible with BGLGEN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ompile a much larger source file.  Originally I had 11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is area, with this new program only have 5.  I could hav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wn to 4 but it's better to have the areas separ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 at a later date by Olivie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release covers about 2/3 of France and exte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north to the very south of the Nation, east of Cala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louse. The rest is under construction.  I am includ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the N.W. which I just finished (might as well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laced with a bgl that covers the whole North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zerland is partly covered and the runways may need some ori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fixing... our friend Ray Kroebl of Switzerland will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irports data very soon.  This will hopefully be do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France will be released and a revision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lt;&lt;&lt;&lt;&lt;---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 BGL SCENERIES FOR FRANCE, fully compatible with EURBGL and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my ITALIA.BGL.  These sceneries cover every square i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 with synthetic to make it almost possible to fly VFR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area.  There are limitations in the program with reg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of rivers, etc.  I guess we have to live with that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find a big part of Switzerland with these sceneries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ITALIA.BGL for complete harmonization in the ea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generic bitmaps were used and some which came with the Austria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.  Those bitmaps were created by PETER BAUER.  My apologies to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 acknowledging this in previous sceneries.  The fact I renam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ed??.r8 to different filenames indicates how much I knew w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!!!...  I am not a programmer and my knowledge of wha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or not is nil.  If any other bitmaps are used which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come from, thanks to their creators.  When you have 230 M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related program loaded on your system, it's not eas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every single detail, at least not easy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FOR NAVIGATIONAL INFORMATION, PLEASE READ THE FILE FRA-NAV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: (The number at the end is Ver.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-APT1. BGL - FRANCE - AIRPORTS          (Copy into \SCENERY subdir of FS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-NAV1. BGL - FRANCE - NAVAIDS           (Copy into \SCENERY subdir of FS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-NE1 . BGL - FRANCE - SYNT North-East   (Copy into \SCENERY subdir of FS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-SE1 . BGL - FRANCE - SYNT South-East   (Copy into \SCENERY subdir of FS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-NW1 . BGL - FRANCE - SYNT North-West   (Copy into \SCENERY subdir of FS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th-West is only a small portion of it - more to 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S. ZIP - BITMAPS FILES (Unzip into your \TEXTURE subdir of FS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SEED??.R8 files are the same used in my ONTARIO SO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, so it's OK to overwrite the previous ones if you hav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of them that are not called SEED??.R8 are changed generic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arlos Coimbra.  Save the old ones befor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-APT1 LST - List of all the airports present in these scen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me of the N.W. airports listed are there, but no terraine arou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-NAV1.LST - All NAVS &amp; accessible AIRPORTS Including EURBGL and PARI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.  DOC - This Doc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 .PCX  )  PCX files of France, Germany and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PCX  )  I found these files in one of my directories;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.PCX  )  to their creator - sorry can't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all airports are accessible via ALT-World, but they ARE ther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are missing that's becaused I missed them. 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&lt;&lt;IMPORTANT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fully compatible with EURBGL by Enrico Schiratti.  EUR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 in the \SCENERY subdirectory of FS5 otherwis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navaids and some runways will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RIS must be in the \SCENERY subdirectory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mpty space in the area.  If you don't have it, buy it, i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DATABASE ERRO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s as described, please rename all the EUR???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ZEUR???.BGL and then use the Norton DS NE command to sor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 within the DOS environment. Apparently when the BG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iles are listed BELOW these ones, database errors do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on Biback discovered this after lots of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&lt;&lt;&lt;&lt;    A B O U T     F R A N C E      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ons the name of France has been charged with the high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meaning.  It has signified the Country of Liberty, of Joy of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supremacy of the intellect - and the home of everything 'chic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, food and drink.  About 5000 miles of navigable rivers and canal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role in the transportation system.  Most of the important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rconn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God sprinkled the Nation with beauty.  Wherever you g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thing to admire: the Alps which are rich with trees, the riv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, the unique castles and buildings around the nation.  France is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, it's rich in mineral resources and industrial development; edu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emost.  We find some universities that has been built 80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The one in which our friend and great contributor to FS5, Olivier Bri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Montpellier, was founded in 1289.  France is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s and styles are very European.  The first airport in Europ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World) was the Toussus Le Noble, near Paris (that's what I he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ous structures?  Will take volumes to just list them let alone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Eiffel Tower (1889), Palace de Versailles (1661), Arc de Triom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36), Sacr� Coeur on top of Montmartre (1919), the Paris Op�ra, Notre 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, Ch�teau de Chenonceaux, Ch�teau de Chambord, and many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and Wine?  Unmatched.  It's the largest producer of win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n is the food capital of the world.  I am particularly crazy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ries; no other pastries I have tried come close to the French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 gave us some great composers: Saint-Saens, Faur�, Satie, Debussy, L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s, Messager, Gounod, Ravel, most of them my favourites. 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clude Louis Pasteur, who invented the pasteurization proc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es vaccine; Marie Curie, who earned Nobel Prizes in physics and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 work with radium and polonium, radioactive elements; Jeanne d'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oine of Orl�an.  Had great Generals: George Clemenceau who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y of Versailles after France lost one half of its indu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% of its men in WWI; Napoleon Bonaparte the Corsican General and self-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who conquered most of Europe and General Charles De Gaulle a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 who ruled France during and after WW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 Flsimmers, France gave us Olivier Bri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f France have class, are dignified and of course, prou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and language, why not: together with Italian and Spanish, Fre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three most beautiful languages in the world, at least that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.  I love France, the language and it's people and this scen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that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: These sceneries cover from LAT N52:00 to N4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                             LON W05:00 to E09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USED: Carte A�ronautique and Jeppesen approach plates for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  and Corsica (Corse) provided by Olivier Briot of Montpel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ce. (April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ide Delage de l'Aviation Generale 23e Edition, 1990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e by Olivier Bri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 "IFR" Espace Inf�rieur published by the "Servi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'Aviation Aeronautique" of Athis-Mons, France. Map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dre Feurier of Bordeaux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C Maps published by the Defense Mapping Agency Ae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re, U.S. Government; (Current Ed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other brochures and travel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ANK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BRIOT of Montpellier, France for the Maps and the "Guide Delage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with all the airports of France that he sent me and also for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as used to compile these sceneries.  If it wasn't for Oliv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eneries would not have been possible. Several messages were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building these BGL's and Olivier gave me all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.  He was very cooperative and graceful.  Merci, mon am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Denise Philly of Montreal for the IFR maps she brought me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 cousin Andre Feurier of Bordeaux,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BAO for the super wonderful program they gave us. 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organizations will enhance our relationship which will help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RTON BIBACK for his continuous cooperation and especially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s which he provided and which are included in this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AN SAGE and BARRY FLUDE for checking the sceneries thoroughly for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LLIE SYMONS of SOPEXA (Canada) Ltd for the beautiful brochures sh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one of which is "Gastronomic Routes of France" which i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maps and pictures and recipes of GOOD French foods and w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sweet teenage son MARTIN for finding the corresponding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 program for the runways and for helping me with th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ose who have encouraged and support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 am not asking for payments but to build sceneries you need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cost money.  Most of the France maps were provided by Olivier Bri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buy a couple of them and bought the Italy once and I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more to build more sceneries.  I am asking you to contribut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 anywhere from $2 - $5 or whatever you want in order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s of these maps.  You realize I cannot afford to purchas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own pocket.  Please send any contributions for the map f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tto is: "LET'S COVER THE WHOLE FS5 WORLD".  Here is another big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FRANCE and enjoy the beauty of this wonderful and glorious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livier and to all of you, MERC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Grech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8-15 London Green Ct.,                          -o=o=O=o=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York, Ontario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M3N 1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red.grech@canrem.com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York (Toronto)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