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hedul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 Page Sports Football Pro and Pro '95 Schedul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1994, E.A. Ge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 version 2.0, SCHEDULE will make a schedule based on the NFL'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nal 1994 standings, and produce a competetive schedule for 199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The registered version will allow you to choose the matchups for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 constantly updating league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THIS VERSION AS IS WILL MAKE A PLAYABLE 1995 SCHEDULE BASED 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1994 FINAL STANDINGS!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will take your league and create a schedu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 NFL rules for common opponents, division pai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home division rotaions and strength of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ans that the strong teams will play the strong t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weaker teams will play the weaker teams, just as in the NF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works every year, updating itself to your leag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is even if you have byes in your current league or n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- unzip this tool in your league directory,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HEDULE your_le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your league name for your_league. The extension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ol will automatically detect a FBPRO or a FBPRO '95 lea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old LGE file will be renamed with a .BAK extension for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done! Your league is now ready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register, you will be allowed to manipulate the program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chedule that adjusts to your league. Your Super Bowl Champ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hard schedule and the division winners, while the low te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 the other low teams, increasing competition and balanc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choose the division matchups. For example, in 1995, AF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ral plays NFC Central. In 1994, the AFC Central played NFC E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how the NFL has rotated for years, and even the new 30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dule for 1995 does this type of matchups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made because I took Houston in 1994 to 2-14 (is this g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or what??) and I received an impossibly tough schedul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5. Consequently, I only went 4-12 in 95. So, I made this over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LL night!) with Borland Pascal 7.01 and some headaches al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, the schedules are not going to match the forthcoming 1995 N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, but it will not matter, Sierra did not include 30 team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anyway. By the time FPSFB Pro '96 is out, you could have 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zens of years, and really enjoyed my util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r questions, write to me at address on REGISTER.FRM, or E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 on America Online as EGelat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anks to all who register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Pat Cook for the great game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