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orm to get your registered version of HV! software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 If you wish, you can register the softwar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online on High Voltage! BBS at 916-758-883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program, fill out this form and mail it in with a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made out to Michael Russo. 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 see the special off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to mail this form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ichael Rus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959 Lake Boulevard # 1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vis, CA 9561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As It Will Appear    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time Phone                                  Eve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                                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oose the software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Food Wars 2.01 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Nexus Adult Matchmaker 2.00 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Forces of Darkness 1.00 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Two Doors (Selected Above) .........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All Three Doors ....................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Please Mail Me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I Will Call Your BBS To Pick Up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alling my BBS, what is the password you wish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Voltage! BBS.. so I can have your account ready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