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AQ for DeeP, HeeP and DeePBS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eP -  - DOOM Enhanced Editor Program    (edits DOOM and DOOM II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HeeP    - HERETIC Enhanced Editor Program (edits HERETIC levels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eePbsp - Binary Space Partition Program  (builds node for all   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document lists the most common questions and answer for new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r. Please refer to DEEP101.DOC for the 101 NEW features in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are not in DE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What is DeeP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eP is a complete rewrite of DEU and is written in Borland TURBO 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1. DeeP has options and features you DREAM OF making it much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supports both keyboard users and mouse users with equal 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most all of the keyboard commands are the same as DEU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itial learning curve for DEU users is very 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its convenient user friendly options, online testing and ult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 node builder, great levels can be created in less than 1/4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mal time using other editors. The best Extensive error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eps you out of trou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Common questions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id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press G but the grid does not 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Press H, this make the grid appear an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dashed lines for the gri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Edit on the top menu bar and select "Load Options/Etc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the box for "Grid Dashed" and make it white (not activ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My stuff always moves all over, but I don't have the grid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nap-to-Grid is on by default. Click the button on the top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r with the small "s" or press the "/" key. Unlike DEU,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separate choice from 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us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mouse click speed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Edit and select "Zoom/Mouse/Map Options". Reduce th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ed to 50ms. Now you have to click very fast to get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mouse double click speed is too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lect "Zoom.." as above and increase the click speed. Try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00ms. Now the time from single clicking to selecting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reased since DeeP is giving you more time to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fore deciding that you meant just a single cl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mouse moves too fast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on Edit and select "Zoom/Mouse/Map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mouse speed to a low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mouse moves too slow across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on Edit and select "Zoom/Mouse/Map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mouse speed to a high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mouse following my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on Edit and select "Zoom/Mouse/Map Op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the "Snap Cursor"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deo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Nothing shows u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r video BIOS is not compatible with the VESA standard. Tr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IVBE program shipped with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can't see all the col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you don't have a video board that works and you choo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GAONLY option, you can only get 16 colors (and this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ange)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My mouse cursor is a 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When you choose VGAONLY, the mouse cursor is a cross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land driver has a mistake for displaying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My map flies off the screen before I have a chance to s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urn on the screen delay feature with the "[]" key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ow it down to any speed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video is too s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urn of the display of things on the bottom of the screen.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"I" key. There are 3 modes of display, All, Some and N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line on the left and right sid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on Edit and select "Zoom/Mouse/Map Options". Change the "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rder" to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or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grid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Edit and select "Mouse/LineColors". Change the grid col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mething else. If you don't see any color you like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Palette Colors" and change "Anycolor2" to something you like.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ck to "Mouse/LineColors" and select the bottom entry, tha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you mad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background color when I display all the thing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i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lick on Edit and select "Mouse/LineColors" and change "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ng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like the menu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 can change most of the colors as describ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ing A fil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start DeeP, the last levels saved are alway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you do not want to always start with the last levels you sa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 on Edit and select "Load Options/Etc" and turn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utoLoad". You can also select File and "Read" a new PW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New"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lear ALL the levels loaded, select "Reset Level".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 at startup, by typing "DeeP -n" or forcing DeeP to re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w file "DeeP -file newfile.wad". The choice is y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program kicks me out and says "file limit of ### exceed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is is a normally a shareware version message limit. Re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s as described above to stay within the limits of th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gistered version is limited to 42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How can I read a file in a different directory than where DeeP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t the PATH= in the DeeP.INI file. This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You can also temporarily read it from anywhe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the complete path, including the driv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MYWADS\FAVORITE.W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ing A fil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save my level, it comes back and says "mywad.wad"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r system is probably not configured correctly to run DeePbs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node builder. Please see README.DOC and follow th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t keeps saying ~DeeP.tmp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t's possible you are running multiple copies of DeeP a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(Windows). Or more likely, you should put a FILES=20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DeePbsp gives me a "Domain Error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 probably have a duplicate vertex. Be sure to run all the chec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"Checks" and then click the option that selects runn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p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How can I save my file in a different directory than where DeeP 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t the PATH= in the DeeP.INI file. This sets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. You can also temporarily save it anywhere by e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omplete path, including the drive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C:\MYWADS\FAVORITE.W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like using the keyboard, DEU let's me do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Go ahead. Almost ALL the DEU keys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&lt; &gt; , ." are changed and put to good use for scaling and rota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like to draw lines like some of the other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Go into Vertex mode (press V or double right click/select)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Ins or left double click. Now start draw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When I move the cursor, nothing gets selected anymore. It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, what happen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You accidently pressed "A". Press it again to make it better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the auto-select option. Sometimes you don't want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ed to change when you move the cursor. When this is on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manually click on top of each object to select it. (H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ft key down when you move does the same thing temporari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The program kicks me out and says "Error: out of memory allo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 byte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f you have a very large level (MAP14 or larger) and you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opy a large area of SECTORS, you will run out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ory. This is not an error as such, just a temporary limi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DPMI version will not have this problem, so watch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tch the memory displayed on the bottom line, when it gets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0,000  watch the copi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have to hit the escape key to get out of nested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hat is one way. The quickest way is to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! That gets you out of any menu. So "click..click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 button and you're outa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want to type "E at the character prompt every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Select Edit and select "Load Options/Etc". Turn on the "AutoStar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. Now when you start, DeeP will automatically put you in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don't want to use the mouse to change the direction of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Use the new &lt;&gt; command in things to instant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. I can't change the default textures in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Unlike DEU, you can change all the defaults in DeeP and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saved. No need to mess with the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THE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ensor Based Systems, Inc.  CompuServe :  75454.773@COMPUSERVE.C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17010 NE 190th ST           AOL        :  jackv56036@AOL.com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Woodinville, WA 98072       (206) 827-9794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