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CR6.02 - JAN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