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5FIX.EXE is a small file that will patch FALCON3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CONCD.EXE to eliminate the "Cannot Create File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ying multi-player comms in Falcon.  It shoul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) be applied to version 3.0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LTERS THE FALCON 3.05 EXECUTABLE FILE;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ALCON3.EXE/FALCONCD.EX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it, simply copy the file 305FIX.EXE into your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type "305FIX &lt;Enter&gt;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is, and before starting Falcon,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ATTRIB -H SQUAD6.MTV"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DEL SQUAD6.*"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aximum safety, all systems involved (c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ers) should apply this patch and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guarantees, warrantees, promises, assur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encouraging words (of any kind!)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is program.  It changes two bytes in the Falco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so forces it to create SQUAD6.MTV with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byte instead of the erroneous one where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was set.  I personally can see no way this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rouble, and its use has cleared up the problem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s in no way endorsed by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may be freely distributed as long as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, unaltered, with 305F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the end of the required reading, but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what'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olicited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patch is free--you can read an ad!) This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cause I'm adding some new comm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Strategic Falcon program and this bug was g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.  What is Strategic Falcon?  I'm glad you ask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c Falcon is a campaign enhancement to Falcon 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 any allied aircraft in Falcon 3.0!  Version 1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Falc allows you to change the type of aircraft *yo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--you can pilot, for example, A-10s for CAS runs, F-4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EAD, or B-52s for bombing!  Although the cockp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look like an F-16, all external views of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, especially, the aircraft's flight model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l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, remove, or alter F-16 flights, much like in Falc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, with some important additions:  Fuel rem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Waypoint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location of F-16 starting and ending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normally "locked" in Falc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remove, or alter Allied or Enem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ypes of aircraft for any flight in this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your "personal plane" must always be an F-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aypoints of any flight--F-16, allied, or enem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emperament and skill levels of any al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eapon loadout of any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remove ground paths and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ypes, waypoints, and temperament of any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ground columns more realistic;  no more "kill me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lin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killer SA-7s you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mission description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mission timing with the "synchronized timing t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, which shows with graphical/animated symbol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light in the mission will be in relatio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 your F-16 flight waypoints with those of any other F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--useful when you don't want to fly the lea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every plane correctly and automatically--up 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loadouts for each plane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occupation of any site, to instantly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surrender them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strength or capacity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ate of growth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quantity of specific unit types at a sit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's "breakdow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node structure for the theater.  You can c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ff from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ich nodes mean victory and which spell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fully randomize victory/defea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 an automatic, coordinated ground attack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 Mode changes the way you play Falcon! 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are assigned to bases--you can transfer at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your resources are limited!  Three brigades awa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but if you screw up, they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urrent weather and the altitude of the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.  Also change the predicte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home air base--you can fly a campaig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ed-occupied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 ILS at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supply and replacement day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ampaign momentum, both macro and micro--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e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 to properly use the "Kill Boxes" which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sent in Falc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, all enemy-related information can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 by checking a si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Falcon or any series of programs with the press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return to StratFalc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entirely graphical;  to use it you *mu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mouse.  It also requires Falcon 3.0, any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1.1 through 3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rder Strategic Falcon from me,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(I'm not set up for credit cards) for $29.9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.00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ying Muff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ondon, CT  063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the check or M.O. payable to "Flying Muf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in Connecticut, add 6% sales tax to the $29.95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outside the U.S., S&amp;H is $5.00, not $2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ust be in U.S. fund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! You can get StratFalc for a lower price elsew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obligated to charge full retail price for my produ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tailers are under no such oblig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uch location is Flight Sim Central, 1-800-477-7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662.3123@compuserve.com).  International, call 615-7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50.  Also, FSC *is* set up to tak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, and if you have any problems with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patch fil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650.7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con 3.0," is a trademark of Spectrum Holo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a registered trademark; "Flying Muffi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rategic Falcon" are trademarks and/or copyrights of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 The author is not affiliated with Spectrum Holoby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