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ME is a small utility program provided by Steven M. Ry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"register" a newer version of one of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update code we gave you when you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hilosophy I have is once you register one of m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, you are entitled to subsequent releases of that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ME requires the following pieces of information in order to "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gram name (UTIL.EXE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ed Name (spelling count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ial number (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 code (8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version of REGME will ONLY register programs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date of 11/07/94 or later.  If the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register has a date prior to this, use the REGME.EX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that program.  Your same update code will st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, the changes are strictly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erial number is all numbers, you have an OLD upd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eed to contact us for a new one.  Send us e-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serial number, old update code and name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gistered and we'll send you back a new updat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pai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"register" a program, put REGME.EX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re trying to register.  Type REGME  progname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rompt you for the rest of the information. 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 program called UTIL.EXE you would type  REGME 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informatio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ME is provided free of charge to registered users of our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not modified or used for anyone's programs but 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GME will modify the program when it's registered and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ome virus detection programs to sound-off.  REGM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rogram you specify on the command line so this shoul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cerns about the REGME containing an actual virus as you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software shouldn't sense anything besides the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experience problems registering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contact u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Mail:  Steven M. Ry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01 Pebble Vale #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o, Texas  75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steve.ryckman@group1.scc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net:  Steve Ryckman @ site -&gt;5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ME is a registered trademark and is copyrighted by the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kes Region Emergency Services.  Steven M. Ryckman is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 usage of the REGME program in conjunction with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shareware applic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